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m4.info, produced by makeinfo version 4.7 from m4.tex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-INFO-DIR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4: (m4).</w:t>
        <w:tab/>
        <w:tab/>
        <w:tab/>
        <w:t>A powerful macro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INFO-DIR-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documents the GNU `m4'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, 1990, 1991, 1992, 1993, 1994, 2004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is granted to make and distribute verbatim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provided the copyright notice and this permission noti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is granted to copy and distribute modifi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under the conditions for verbatim copying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esulting derived work is distributed under the term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notice identical to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is granted to copy and distribute transla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to another language, under the above conditions f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except that this permission notice may be st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pproved by th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4.info,  Node: Top,  Next: Preliminaries,  Prev: (dir),  Up: (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`m4'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`m4' is an implementation of the traditional UNIX macro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ostly SVR4 compatible, although it has some extension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handling more than 9 positional parameters to macros).  `m4'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builtin functions for including files, running shell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rithmetic, etc.  Autoconf needs GNU `m4'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figure' scripts, but not for runn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U `m4' was originally written by Rene' Seindal, wit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y Franc,ois Pinard and other volunteers on the Interne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email addresses can be found in the file `THANKS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`m4'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release 1.4.2.  It is now to be considered stable,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only meant to fix bugs, increase speed, or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Howe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erimental feature, which would improve `m4' usefulness,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nging the syntax for what is a "word" in `m4'.  You sh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/configure --enable-chang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his feature compiled in. 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s down `m4' considerably and is hardly acceptable.  So, it migh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, do not count on i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liminaries::               Introduction and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::                      Lexical and syntactic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cros::                      How to invok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initions::                 How to define ne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ditionals::                Conditionals and l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bugging::                   How to debug macros an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put Control::               Inpu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 Inclusion::              File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versions::                  Diverting and undiver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xt handling::               Macros for tex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ithmetic::                  Macros for doing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IX commands::               Macros for running UNI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::               Miscellaneous built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ozen files::                Fast loading of frozen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patibility::               Compatibility with other versions of m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cept index::               Index for many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 index::                 Index for all m4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The Detailed Node Listing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and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ro::                       Introduction to `m4'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ry::                     Historic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voking m4::                 Invoking `m4'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gs::                        Problems an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ual::                      Using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and syntactic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ames::                       Macro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oted strings::              Quoting input to m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tokens::                Other kinds of input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ents::                    Comments in m4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voke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vocation::                  Macro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hibiting Invocation::       Preventing macro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 Arguments::             Macr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oting Arguments::           On Quoting Arguments to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 expansion::             Expand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fine new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fine::                      Defining a new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uments::                   Arguments to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seudo Arguments::            Pseudo arguments to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define::                    Deleting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n::                        Renam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shdef::                     Temporarily redefin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dir::                       Indirect call of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iltin::                     Indirect call of buil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s, loops and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def::                       Testing if a macro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else::                      If-else construct, or multi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ops::                       Loops and recursion in 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bug macros an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umpdef::                     Displaying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e::                       Tracing macro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bug Levels::                Controlling debugg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bug Output::                Saving debugg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nl::                         Deleting whitespace i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quote::                 Changing the quo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com::                   Changing the comment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word::                  Changing the lexical structur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4wrap::                      Saving input until end of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clude::                     Including nam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arch Path::                 Searching for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ting and undiver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vert::                      Diver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divert::                    Undiver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vnum::                      Di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eardiv::                    Discarding divert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for tex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n::                         Calculating length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ex::                       Searching for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exp::                      Searching for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str::                      Extracting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it::                    Transla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tsubst::                    Substituting text by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::                      Formatting strings (printf-li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for doing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cr::                        Decrement and increment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al::                        Evaluating intege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I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scmd::                      Executing simp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syscmd::                     Reading the outpu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val::                      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ketemp::                    Making names for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builtin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rprint::                    Printing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4exit::                      Exiting from 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ther versions of `m4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tensions::                  Extensions in GNU m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compatibilities::           Facilities in System V m4 not in GNU m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Incompat::              Other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4.info,  Node: Preliminaries,  Next: Syntax,  Prev: Top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 and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chapter explains what is GNU `m4', where `m4' comes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d and use this documentation, how to call the `m4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o report bugs about it.  It concludes by giving ti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remainder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hapters then detail all the features of the `m4'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ro::                       Introduction to `m4'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ry::                     Historic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oking m4::                 Invoking `m4'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gs::                        Problems an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ual::                      Using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4.info,  Node: Intro,  Next: History,  Prev: Preliminaries,  Up: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Introduction to `m4'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4' is a macro processor, in the sense that it copies its in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expanding macros as it goes.  Macros are either built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, and can take any number of arguments.  Besides jus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expansion, `m4' has builtin functions for including nam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IX commands, doing integer arithmetic, manipulating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ways, recursion, etc...  `m4' can be used either as a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ompiler, or as a macro processor in its own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m4' macro processor is widely available on all UN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only a small percentage of users are aware of its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ose who do often become commited users.  The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ity of GNU Autoconf, which prerequires GNU `m4' for _generat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configure' scripts, is an incentive for many to install i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ople will not themselves program in `m4'.  GNU `m4' i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System V, Release 3 version, except for som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  *Note Compatibility::,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eople found `m4' to be fairly addictive.  They first use `m4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problems, then take bigger and bigger challenges,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write complex `m4' sets of macros along the way.  Onc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cted, users pursue writing of sophisticated `m4' application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simple problems, devoting more time debugging their `m4'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than doing real work.  Beware that `m4' may be dangero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lth of compulsive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4.info,  Node: History,  Next: Invoking m4,  Prev: Intro,  Up: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Historic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ical notes included here are fairly incomplete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ative at all.  Please knowledgeable users help us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write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GPM' has been an important ancestor of `m4'.  See C. Stratchey: "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rpose Macro generator", Computer Journal 8,3 (1965), pp. 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f.  `GPM' is also succintly described into David Gries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iler Construction for Digital Comput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`GPM' was _pure_, `m4' was meant to deal more with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cacies of real life: macros could be recognized with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announced, skipping whitespace or end-of-lines was made eas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tructs were builtin instead of deriv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ly, `m4' was the engine for Rational FORTRAN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e `ratfor' equivalent of `cp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4.info,  Node: Invoking m4,  Next: Bugs,  Prev: History,  Up: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Invoking `m4'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`m4'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m4' [OPTION...] [MACRO-DEFINITIONS...] [INPUT-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ptions begin with `-', or if long option names are used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'.  A long option name need not be written complete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bigous prefix is sufficient.  `m4' understand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-ver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he version number of the program on standard outpu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exit `m4' without reading any INPUT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-hel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an help summary on standard output, then immediate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m4' without reading any INPUT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G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 all the extensions made in this implementation,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ystem V version.  *Note Compatibility::,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E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fatal-warning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execution and exit `m4' once the first warn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d, considering all of them to be fa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dFLAGS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debug=FLAG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debug-level according to the flags FLAGS.  The debug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 the format and amount of information 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ing functions.  *Note Debug Levels::, for more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and meaning of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lNUM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arglength=NU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 the size of the output generated by macro tracing.  *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 Levels::,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o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error-output=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rect debug and trace output to the named file.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till printed on the standard error output.  *Not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::,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I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include=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`m4' search DIR for included files that are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working directory.  *Note Search Path::,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e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interact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this invocation of `m4' interactive.  This mean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will be unbuffered, and interrupt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s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synclin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synchronisation lines, for use by the C preproces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imilar tools.  This is useful, for example, when `m4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a front end to a compiler.  Source file name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nformation is conveyed by directives of the form `#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NUM "FILENAME"', which are inserted as needed into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input.  Such directives mean that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ted or was expanded from the contents of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at line LINENUM.  The `"FILENAME"' part is often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file name did not change from the previou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hronisation directives are always given on complete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selves.  When a synchronisation discrepancy occu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of an output line, the associated synchronisati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layed until the beginning of the next generat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P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prefix-builti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ly modify _all_ builtin macro names so they all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fix `m4_'.  For example, using this option, one sh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m4_define' instead of `define', and `m4___file__'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__file_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WREGEXP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word-regexp=REGEX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n alternative syntax for macro names.  This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might not be present on all GNU `m4'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note Changeword: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HN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hashsize=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internal hash table for symbol lookup be N entries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should be prime.  The default is 509 entri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ot be necessary to increase this value, unless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cessive number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LN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nesting-limit=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ficially limit the nesting of macro calls to N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ping program execution if this limit is ever exceed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pecified, nesting is limited to 250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cise effect of this option might be mor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textual nesting than dynamic recursion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useful when some complex `m4' input wa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cal means.  Most users would never need this op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to be obtrusive, this option (which is still 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we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does _not_ have the ability to break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canning loops, while these do not necessarily consum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or stack space.  Through clever usage of rescanning lo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can request complex, time-consuming computations to `m4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results.  Putting limitations in this area would break `m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.  There are many pathological cases: `define(`a', `a')a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simplest example (but *note Compatibility::).  Ex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U `m4' to detect these would be a little like exp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system to detect and diagnose endless loops: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_hard_ problem in general, if not undecid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Q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qui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sil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 warnings about missing or superflous arguments 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B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S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ptions are present for compatibility with System V `m4'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hing in thi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NN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diversions=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ptions are present only for compatibility wi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GNU `m4', and were controlling the number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sions which could be used at the same time.  They do n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re is no fixed limi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definitions and deletions can be made on the command lin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`-D' and `-U' options.  They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D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DNAME=VALUE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define=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define=NAME=VAL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nters NAME into the symbol table, before any inpu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.  If `=VALUE' is missing, the value is taken to be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.  The VALUE can be any string, and the macro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ke arguments, just as if it was defined from within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U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undefine=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letes any predefined meaning NAME might have. 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predefined macros can be delet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t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trace=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nters NAME into the symbol table, as undefined but tr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ro will consequently be traced from the point i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F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freeze-state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execution is finished, write out the frozen st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FILE (*note Frozen files: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R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reload-state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execution starts, recover the internal st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frozen FILE (*note Frozen files: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ing arguments on the command line are taken to b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.  If no names are present, the standard input is rea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of `-' is taken to mean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put files are read in the sequence given.  The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read once, so the filename `-' should only appear o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4.info,  Node: Bugs,  Next: Manual,  Prev: Invoking m4,  Up: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Problems an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GNU `m4' or think you've found a bug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t.  Before reporting a bug, make sure you've actually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bug.  Carefully reread the documentation and see if it really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what you're trying to do.  If it's not clear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do something or not, report that too; it's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reporting a bug or trying to fix it yourself, try to is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smallest possible input file that reproduc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nd us the input file and the exact results `m4' gave you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what you expected to occur; this will help us decid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as really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've got a precise problem, send e-mail to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`bug-gnu-utils@prep.ai.mit.edu' or (UUCP)</w:t>
      </w:r>
    </w:p>
    <w:p>
      <w:pPr>
        <w:pStyle w:val="PreformattedText"/>
        <w:bidi w:val="0"/>
        <w:spacing w:before="0" w:after="0"/>
        <w:jc w:val="left"/>
        <w:rPr/>
      </w:pPr>
      <w:r>
        <w:rPr/>
        <w:t>`mit-eddie!prep.ai.mit.edu!bug-gnu-utils'.  Please include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`m4' you are using.  You can get this inform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`m4 --vers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bug suggestions are always welcome as well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things that are unclear in the documentation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bscure features, please report them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4.info,  Node: Manual,  Prev: Bugs,  Up: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Using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contains a number of examples of `m4' input and out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notation is used to distinguish input, output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`m4'.  Examples are set out from the normal 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a fixed width font,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example of an exa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tinguish input from output, all output from `m4' i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tring `=&gt;', and all error messages by the string `error--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of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Output line from 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--&gt;and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each of the predefined macros in `m4' is described, a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f the macro will be shown, giving descriptive nam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xp(STRING, REGEXP, opt RE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acro arguments in `m4' are strings, but some are give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, e.g., as numbers, filenames, regular express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opt' before the third argument shows that this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--if it is left out, it is taken to be the empty string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is (`...') last in the argument list indicates that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consistently writes and uses "builtin",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, as if it were an English word.  This is how the `built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is spelled within `m4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4.info,  Node: Syntax,  Next: Macros,  Prev: Preliminaries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exical and syntactic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`m4' reads its input, it separates it into "tokens".  A to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name, a quoted string, or any single character, tha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either a name or a string.  Input to `m4' can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ames::                       Macro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oted strings::              Quoting input to m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tokens::                Other kinds of input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ents::                    Comments in m4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4.info,  Node: Names,  Next: Quoted strings,  Prev: Syntax,  Up: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 is any sequence of letters, digits, and the character `_'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erscore), where the first character is not a digit.  If a n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definition, it will be subject to macro expansion (*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: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f legal names are: `foo', `_tmp', and `name0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4.info,  Node: Quoted strings,  Next: Other tokens,  Prev: Names,  Up: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string is a sequence of characters surrounded by th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' and `'', where the number of start and end quotes with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s.  The value of a string token is the text, with on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stripped off. 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empty string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quoted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quote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ote characters can be changed at any time, using the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`changequote'.  *Note Changequote::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4.info,  Node: Other tokens,  Next: Comments,  Prev: Quoted strings,  Up: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Other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, that is neither a part of a name, nor of a quoted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oken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4.info,  Node: Comments,  Prev: Other tokens,  Up: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`m4' are normally delimited by the characters `#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.  All characters between the comment delimiters are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entire comment (including the delimiters) is passed thr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--comments are _not_ discarded by `m4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cannot be nested, so the first newline after a `#' 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  The commenting effect of the begin comment charac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ed by quo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ent delimiters can be changed to any string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uiltin macro `changecom'.  *Note Changecom::,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4.info,  Node: Macros,  Next: Definitions,  Prev: Syntax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How to invok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covers macro invocation, macro arguments and how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s t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vocation::                  Macro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hibiting Invocation::       Preventing macro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 Arguments::             Macr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oting Arguments::           On Quoting Arguments to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 expansion::             Expand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4.info,  Node: Invocation,  Next: Inhibiting Invocation,  Prev: Macros,  Up: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Macro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vocations has one of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macro invocation without any arguments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(arg1, arg2, ..., ar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macro invocation with N arguments.  Macros can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.  All arguments are strings, but differ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interpret the arguments in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parenthesis _must_ follow the NAME directly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in between.  If it does not, the macro is call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macro call to have no arguments, the parentheses _must_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ut.  The macro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macro call with one argument, which is the empty string, not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4.info,  Node: Inhibiting Invocation,  Next: Macro Arguments,  Prev: Invocation,  Up: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Preventing macro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novation of the `m4' language, compared to som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s (like Stratchey's `GPM', for example), i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macro calls without resorting to any special,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character.  While generally useful, this featur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be the source of spurious, unwanted macro calls.  So,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`m4' offers several mechanisms or techniques for inhib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of names as macro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 all, many builtin macros cannot meaningful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rguments.  For any of these macros, whenever an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does not immediately follow their name, the built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s not triggered.  This solves the most usual cases, li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include' or `eval'.  Later in this document, the sentence "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gnized only when given arguments" refers to th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lso a command call option (`--prefix-builtins', or `-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s all builtin macro names to be prefixed by `m4_'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cognized.  The option has no effect whatsoever on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 For example, with this option, one has to write `m4_dnl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`m4_m4ex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version of GNU `m4' has the `changeword' featu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there it offers far more flexibility in specifying the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, both builtin or user-defined.  *Note Changeword::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is experimenta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the simplest way to prevent a name to be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an existing macro is to quote it. 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studies a little more deeply how quoting affect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, and how quoting can be used to inhibit macro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quoting is usually done over the whole macro name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done over only a few characters of this name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quote the empty string, but this works only _inside_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dive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d'i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`ver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`'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ield the string `divert'.  While in bo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'di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t`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divert' builtin macro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of macro evaluations is always rescanne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ould yield the string `de', exactly as if `m4' has bee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bstr(abcde, 3, 2)' as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(`x', `substr(a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(`y', `cde, 3, 2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`'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quoted strings on either side of a quoted string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cognized as macro names.  In the following example, qu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tring allows for the `dnl' macro to be recogniz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(`macro', `di$1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(v)`'d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quotes, this would rather yield the string `divdnl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ing may prevent recognizing as a macro name the concate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expansion with the surrounding characters. 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(`macro', `di$1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(v)`er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will produce the string `divert'.  If the quote was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divert' builtin would be call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4.info,  Node: Macro Arguments,  Next: Quoting Arguments,  Prev: Inhibiting Invocation,  Up: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Macr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ame is seen, and it has a macro definition, it will b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name is followed by an opening parenthesis,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llected before the macro is called.  If too few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the missing arguments are taken to be the empty str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oo many arguments, the excess argum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`m4' will issue warnings if a builtin macro is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appropriate number of arguments, but it can be suppres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-Q' command line option.  For user defined macros, there is n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umber of argument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are expanded normally during argument collection, an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, quotes and parentheses that might show up in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xt will serve to define the arguments as well.  Thus, if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to `, b, c', the macro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(a foo,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macro call with four arguments, which are `a ', `b', `c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d'.  To understand why the first argument contains white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leading unquoted whitespace is never part of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railing whitespace alway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4.info,  Node: Quoting Arguments,  Next: Macro expansion,  Prev: Macro Arguments,  Up: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Quoting macr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leading unquoted whitespace removed.  With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all unquoted parentheses must match.  For example, if FO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(() (`(') `(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macro call, with one argument, whose value is `() (() (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common practice to quote all arguments to macros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re you want the arguments expanded.  Thus, in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arentheses, the `right' way to do it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(`() (() (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, however, in certain cases necessary to leave out quo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rguments, and there is nothing wrong in doing it.  It jus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a bit harder, if you are not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4.info,  Node: Macro expansion,  Prev: Quoting Arguments,  Up: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rguments, if any, to a macro call have been col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expanded, and the expansion text is pushed back onto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quoted), and reread.  The expansion text from one macro call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result in more macros being called, if the calls ar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or partially, in the first macro calls'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ing a very simple example, if FOO expands to `bar', an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to `Hello world',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and first to `bar', and when this is reread and expanded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Hello worl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4.info,  Node: Definitions,  Next: Conditionals,  Prev: Macros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How to define ne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can be defined, redefined and deleted in several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 is possible to redefine a macro, without losing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hich can be brought back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fine::                      Defining a new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uments::                   Arguments to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seudo Arguments::            Pseudo arguments to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define::                    Deleting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n::                        Renam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shdef::                     Temporarily redefin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dir::                       Indirect call of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iltin::                     Indirect call of buil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4.info,  Node: Define,  Next: Arguments,  Prev: Definitions,  Up: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Defining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define or redefine macros is to use the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`defin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(NAME [, EXPANS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fines NAME to expand to EXPANSION.  If EXPANSION is not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aken to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ansion of `define' is 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xample defines the macro FOO to expand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`Hello World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(`foo', `Hello world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Hello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pty line in the output is there because the newline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macro definition, and it is consequently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is can be avoided by use of the macro `dnl'.  *Note Dnl::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 `define' is recognized only with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4.info,  Node: Arguments,  Next: Pseudo Arguments,  Prev: Define,  Up: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Arguments to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can have arguments.  The Nth argument is denoted by `$n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text, and is replaced by the Nth actual argument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expanded.  Here is a example of a macro with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imply exchanges the order of the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(`exch', `$2, $1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(arg1, ar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arg2, ar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used, for example, if you like the arguments to `def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(`exch', `$2, $1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(exch(``expansion text'', ``macro''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expansio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e Quoting Arguments::, for an explanation of the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U `m4' allows the number following the `$' to consist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igits, allowing macros to have any number of argument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o in UNIX implementations of `m4', which only recognize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pecial case, the zero'th argument, `$0', is alway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being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(`test', ``Macro name: $0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Macro name: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quoted text to appear as part of the expansion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quotes can be nested in quoted strings.  Thus,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(`foo', `This is macro `foo'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This is macro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foo' in the expansion text is _not_ expanded, since it is a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nd not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4.info,  Node: Pseudo Arguments,  Next: Undefine,  Prev: Arguments,  Up: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Special arguments to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pecial notation for the number of actual arguments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all the actual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actual arguments in a macro call is denoted by `$#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text.  Thus, a macro to display the number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(`nargs', `$#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rg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rgs(arg1, arg2, arg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tation `$*' can be used in the expansion text to deno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arguments, unquoted, with commas in between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(`echo', `$*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(arg1,    arg2, arg3 , arg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arg1,arg2,arg3 ,ar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each argument should be quoted, and the notation `$@'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 It is just like `$*', except that it quotes each argumen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xample of th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(`echo', `$@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(arg1,    arg2, arg3 , arg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arg1,arg2,arg3 ,ar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the quotes go?  Of course, they were eaten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xt were reread by `m4'.  To show the difference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(`echo1', `$*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(`echo2', `$@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(`foo', `This is macro `foo'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1(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This is macro This is macro fo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2(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This is macro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 Trace::, if you do not understa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`$' sign in the expansion text, that is not followed by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m4' understands, is simply copied to the macro expansion, a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(`foo', `$$$ hello $$$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$$$ hello 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a macro to expand to something like `$12', put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fter the `$'.  This will prevent `m4' from interpreting the `$'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as a reference to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4.info,  Node: Undefine,  Next: Defn,  Prev: Pseudo Arguments,  Up: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Deleting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definition can be removed with `undefin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fine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moves the macro NAME.  The macro name must necessar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, since it will be expand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ansion of `undefine' is 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(`foo', `expansion tex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expansi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fine(`fo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an error for NAME to have no macro definition.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`undefine'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 `undefine' is recognized only with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4.info,  Node: Defn,  Next: Pushdef,  Prev: Undefine,  Up: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Renam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name an already defined macro.  To do this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in `defn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n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pands to the _quoted definition_ of NAME. 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defined macro, the expansion is 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AME is a user-defined macro, the quoted definition is sim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expansion text.  If, instead, NAME is a builtin,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token, which points to the builtin's internal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ken is only meaningful as the second argument to `define'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pushdef'), and is ignored in any othe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normal use is best understood through an example, which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name `undefine' to `zap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(`zap', defn(`undefine'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p(`undefi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fine(`zap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undefine(z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way, `defn' can be used to copy macro definitions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of builtin macros.  Even if the original macro is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name can still be used to access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 `defn' is recognized only with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4.info,  Node: Pushdef,  Next: Indir,  Prev: Defn,  Up: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Temporarily redefin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define a macro temporarily, rever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efinition at a later time.  This is done with the buil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`pushdef' and `popdef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def(NAME [, EXPANSIO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def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quite analogous to `define' and `undefi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acros work in a stack-like fashion.  A macro is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with `pushdef', which replaces an existing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while saving the previous definition, before the new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If there is no previous definition, `pushdef'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like `defi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macro has several definitions (of which only one is accessi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most definition can be removed with `popdef'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efinition, `popdef' behaves like `undefi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(`foo', `Expansion one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Expansio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def(`foo', `Expansion two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Expansion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def(`fo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Expansio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def(`fo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macro with several definitions is redefined with `define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most definition is _replaced_ with the new definition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with `undefine', _all_ the definitions are removed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topmo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(`foo', `Expansion one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Expansio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def(`foo', `Expansion two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Expansion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(`foo', `Second expansion two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Second expansion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fine(`fo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temporarily redefine a builtin with `pushdef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def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s `pushdef' and `popdef' are recognized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4.info,  Node: Indir,  Next: Builtin,  Prev: Pushdef,  Up: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Indirect call of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acro can be called indirectly with `indir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(NAME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results in a call to the macro NAME, which is passe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guments.  This can be used to call macros with "illegal"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`define' allows such names to be defin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(`$$internal$macro', `Internal macro (name `$0'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$internal$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$$internal$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(`$$internal$macr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Internal macro (name $$internal$mac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int is, here, that larger macro packages can hav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defined, that will not be called by accident.  They can _only_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rough the builtin `indi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4.info,  Node: Builtin,  Prev: Indir,  Up: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Indirect call of buil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macros can be called indirectly with `builtin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tin(NAME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results in a call to the builtin NAME, which is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arguments.  This can be used, if NAME has bee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efinition that has covered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 `builtin' is recognized only with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4.info,  Node: Conditionals,  Next: Debugging,  Prev: Definitions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Conditionals, loops and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expanding to plain text, perhaps with arguments, are no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 We would like to have macros expand to different things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ecisions taken at run-time.  E.g., we need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s.  Also, we would like to have some kind of loop constr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could do something a number of times, or while some con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def::                       Testing if a macro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else::                      If-else construct, or multi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ops::                       Loops and recursion in 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4.info,  Node: Ifdef,  Next: Ifelse,  Prev: Conditionals,  Up: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Testing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builtin conditionals in `m4'. 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ifdef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def(NAME, STRING-1, opt STRING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it possible to test whether a macro is defined or no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defined as a macro, `ifdef' expands to STRING-1, other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-2.  If STRING-2 is omitted, it is taken to be the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cording to the normal ru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def(`foo', ``foo' is defined', ``foo' is not defin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foo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(`foo', `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def(`foo', ``foo' is defined', ``foo' is not defin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foo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 `ifdef' is recognized only with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4.info,  Node: Ifelse,  Next: Loops,  Prev: Ifdef,  Up: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Compar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nditional, `ifelse', is much more powerful. 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ay to introduce a long comment, as an if-else construct,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branch, depending on the number of arguments suppl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else(COM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else(STRING-1, STRING-2, EQUAL, opt NOT-EQ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else(STRING-1, STRING-2, EQUAL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only one argument, the `ifelse' simply discard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no output.  This is a common `m4' idiom for intro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mment, as an alternative to repeatedly using `dnl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usage is recognized by GNU `m4', so that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about missing arguments is never trigg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alled with three or four arguments, `ifelse' expands into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-1 and STRING-2 are equal (character for character)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pands to NOT-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else(foo, bar, `tru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else(foo, foo, `tru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else(foo, bar, `true', `fals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else(foo, foo, `true', `fals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`ifelse' can take more than four arguments.  If gi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our arguments, `ifelse' works like a `case' or `switch'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programming languages.  If STRING-1 and STRING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, `ifelse' expands into EQUAL, otherwise the procedure is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rst three arguments discarded.  This calls for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else(foo, bar, `third', gnu, gnats, `sixth', `seventh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seve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urally, the normal case will be slightly more advanced tha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  A common use of `ifelse' is in macros implementing loo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k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 `ifelse' is recognized only with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4.info,  Node: Loops,  Prev: Ifelse,  Up: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Loops and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irect support for loops in `m4', but macro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.  There is no limit on the number of recursion levels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ose enforced by your hardware and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s can be programmed using recursion and the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builtin macro, `shift', which can, among other things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iterating through the actual arguments to a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ny number of arguments, and expands to all bu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separated by commas, with each argument 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(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(foo, bar, ba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bar,b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of the use of `shift' is this macro, which rever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its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(`reverse', `ifelse($#, 0, , $#, 1, ``$1'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 xml:space="preserve">  `reverse(shift($@)), `$1''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(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(foo, bar, gnats, and g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and gnus, gnats, bar,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not a very interesting macro, it does show how simple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 with `shift', `ifelse' and recu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n example of a loop macro that implements a simple for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, for example, be used for simple coun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loop(`i', 1, 8, `i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1 2 3 4 5 6 7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guments are a name for the iteration variable,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the final value, and the text to be expanded for each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macro, the macro `i' is defined only within the loop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, it retains whatever value it might have ha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-loops can be nested,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loop(`i', 1, 4, `forloop(`j', 1, 8, `(i, j)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(1, 1) (1, 2) (1, 3) (1, 4) (1, 5) (1, 6) (1, 7) (1,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(2, 1) (2, 2) (2, 3) (2, 4) (2, 5) (2, 6) (2, 7) (2,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(3, 1) (3, 2) (3, 3) (3, 4) (3, 5) (3, 6) (3, 7) (3,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(4, 1) (4, 2) (4, 3) (4, 4) (4, 5) (4, 6) (4, 7) (4,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lementation of the `forloop' macro is fairly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forloop' macro itself is simply a wrapper, which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efinition of the first argument, calls the intern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`_forloop', and re-establishes the saved defini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 `_forloop' expands the fourth argument once, and t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it is finished.  If it has not finished, it incr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variable (using the predefined macro `incr', *note Incr: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the actual implementation of `forloop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(`forloop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pushdef(`$1', `$2')_forloop(`$1', `$2', `$3', `$4')popdef(`$1'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(`_forloop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$4`'ifelse($1, `$3',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 xml:space="preserve">   `define(`$1', incr($1))_forloop(`$1', `$2', `$3', `$4')')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e careful use of quotes.  Only three macro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, each for its own reason.  Try to find out _why_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left unquoted, and see what happens if they are 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even though these two macros are useful, they are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enough for general use. They lack even basic error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like start value less than final value, and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a name.  Correcting these errors are left as an exerc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4.info,  Node: Debugging,  Next: Input Control,  Prev: Conditionals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How to debug macros an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macros for `m4', most of the time they woould not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(as is the case with most programming languages)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upport for macro debugging in `m4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umpdef::                     Displaying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e::                       Tracing macro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bug Levels::                Controlling debugg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bug Output::                Saving debugg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4.info,  Node: Dumpdef,  Next: Trace,  Prev: Debugging,  Up: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Displaying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what a name expands into, you can use the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`dumpdef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def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accepts any number of arguments.  If called without any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plays the definitions of all known names, otherwise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of the names given.  The output is printed di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err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ansion of `dumpdef' is 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(`foo', `Hello world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def(`fo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--&gt;foo:</w:t>
        <w:tab/>
        <w:t>`Hello world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def(`defi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--&gt;define:</w:t>
        <w:tab/>
        <w:t>&lt;def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example shows how builtin macros definition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e Debug Levels::, for information on controlling 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4.info,  Node: Trace,  Next: Debug Levels,  Prev: Dumpdef,  Up: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Tracing macro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trace macro calls and expansions through the buil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`traceon' and `traceoff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eon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eoff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without any arguments, `traceon' and `traceoff'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on and off, respectively,  for all defined macros.  Wh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rguments, only the named macros ar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ansion of `traceon' and `traceoff' is 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a traced macro is called and the argumen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, the call is displayed.  If the expansion of the macr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oid, the expansion can be displayed after the call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directly on the standard err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(`foo', `Hello World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(`echo', `$@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eon(`foo', `ech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--&gt;m4trace: -1- foo -&gt; `Hello World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Hello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(gnus, and gn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--&gt;m4trace: -1- echo(`gnus', `and gnats') -&gt; ``gnus',`and gnat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gnus,and gn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between dashes is the depth of the expansion.  I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, signifying an expansion at the outermost level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when macro arguments contain unquoted macro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e Debug Levels::, for information on controlling 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4.info,  Node: Debug Levels,  Next: Debug Output,  Prev: Trace,  Up: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Controlling debugg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-d' option to `m4' controls the amount of details presente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cros described in the preced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AGS following the option can be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e all macro calls made in this invocation of `m4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the actual arguments in each macro call.  This applie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calls if the `t' flag is used, otherwise only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red by calls of `trace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the expansion of each macro call, if it is not voi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s to all macro calls if the `t' flag is used, otherwi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ros covered by calls of `trace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 actual arguments and macro expansions in the displ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several trace lines for each macro call.  A line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macro is seen, but before the arguments are collected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line when the arguments have been collected and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after the call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a unique `macro call id' to each line of the trac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eful in connection with the `c' flag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the name of the current input file in each trace out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the the current input line number in each trace out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a message when a named file is found through the path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anism (*note Search Path::), giving the actual filenam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a message each time the current input file i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ing file name and input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horthand for all of the above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flags are specified with the `-d' option,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aeq'. The examples in the previous two sections assume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builtin macro `debugmode', which allows on-the-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debugging output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mode(op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gument FLAGS should be a subset of the letter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ecial cases, if the argument starts with a `+', the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current debug flags, and if it starts with a `-'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If no argument is present, the debugging flag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(as if no `-d' was given), and with an empty argument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et t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4.info,  Node: Debug Output,  Prev: Debug Levels,  Up: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Saving debugg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and tracing output can be redirected to files using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-o' option to `m4', or with the builtin macro `debugfil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file(opt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end all further debug and trace output to FILE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empty, debug and trace output are discarded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`debugfile' is called without any arguments, debug and trace outp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standard err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4.info,  Node: Input Control,  Next: File Inclusion,  Prev: Debugging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Inpu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various builtin macros for controll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`m4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nl::                         Deleting whitespace i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quote::                 Changing the quo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com::                   Changing the comment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word::                  Changing the lexical structur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4wrap::                      Saving input until end of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4.info,  Node: Dnl,  Next: Changequote,  Prev: Input Control,  Up: Input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Deleting whitespace i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in `dnl' reads and discards all characters, up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irst new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is often used in connection with `define',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that follow the call to `define'. 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(`foo', `Macro `foo'.')dnl A very simple macro, ind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Macro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put up to and including the next newline is discard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the way comments are treated (*note Comments: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, `dnl' is immediately followed by an end of line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hitespace.  GNU `m4' will produce a warning diagnostic if `dnl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by an open parenthesis.  In this case, `dnl' will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ss all arguments, looking for a matching 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table side effects resulting from this collection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`dnl' will return no output.  The input following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 up to and including the next newline, o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taining it, will st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4.info,  Node: Changequote,  Next: Changecom,  Prev: Dnl,  Up: Input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Changing the quo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quote delimiters can be changed with the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`changequot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quote(opt START, opt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START is the new start-quote delimiter and END i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quote delimiter.  If any of the arguments are missing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(``' and `'') are used instead of the voi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ansion of `changequote' is 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quote([, 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([foo], [Macro [foo].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Macro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single character is appropriate, START and END can b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quote([[, 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([[foo]], [[Macro [[[foo]]].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Macro [foo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the quotes to the empty strings will effectively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ng mechanism, leaving no way to quot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(`foo', `Macro `FOO'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quote(,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Macro `FO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fo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`Macro `FOO'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way in `m4' to quote a string containing an 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quote, except using `changequote' to change the current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ther quote string should start with a letter or `_' (undersco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will be confused with names in the input.  Doing so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4.info,  Node: Changecom,  Next: Changeword,  Prev: Changequote,  Up: Input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Changing comment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mment delimiters can be changed with the built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`changecom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com(opt START, opt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START is the new start-comment delimiter and END i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comment delimiter.  If any of the arguments are void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delimiters (`#' and newline) are used instead of the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The comment delimiters can be of any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ansion of `changecom' is 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(`comment', `COMMEN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A norma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# A norma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com(`/*', `*/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Not a comment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# Not a COMMENT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: /* this is a comment now */ while this is not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But: /* this is a comment now */ while this is not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how comments are copied to the output, much as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strings.  If you want the text inside a comment expanded,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comment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`changecom' without any arguments disables the com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(`comment', `COMMEN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Not a comment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# Not a COMMENT any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4.info,  Node: Changeword,  Next: M4wrap,  Prev: Changecom,  Up: Input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Changing the lexical structur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ro `changeword' and all associated functionn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mental.  It is only available if the `--enable-change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was given to `configure', at GNU `m4' install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nality might change or even go away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Do not rely on it_.  Please direct your comments about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way you would do f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being processed by `m4' is split into quoted strings,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tential macro names) and simple tokens (any other singl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a word is defined by the following regular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_a-zA-Z][_a-zA-Z0-9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`changeword', you can change this regular expression.  Rela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m4''s lexical rules might be useful (for example) if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ranslations to a file of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word(`[_a-zA-Z0-9]+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(1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ening the lexical rules is less useful, becau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some of the builtins unavailable.  You could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accidental call of builti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(`_indir', defn(`indir'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word(`_[_a-zA-Z0-9]*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yscmd(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indir(`esyscmd', `l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`m4' constructs its words a character at a time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on the regular expressions that may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changeword'.  This is that if your regular expression accepts `foo'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also accept `f' and `f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hangeword' has another function.  If the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contains any bracketed subexpressions, then text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these is discarded before symbol lookup. 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com(`/*', `*/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word(`#\([_a-zA-Z0-9]*\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syscmd(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m4' now requires a `#' mark at the beginning of ever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, so one can use `m4' to preprocess shell scrip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`shift' commands swallowed, and plain text without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mmo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m4''s macro substitution is based on text, while TeX's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.  `changeword' can throw this difference into relief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here is the same idea represented in TeX and `m4'. 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a{\message{Hell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tcode`\@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tcode`\\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@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@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e `m4'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(a, `errprint(`Hello'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word(`@\([_a-zA-Z0-9]*\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eX example, the first line defines a macro `a'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`Hello'.  The second line defines &lt;@&gt; to be usab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\&gt; as an escape character.  The third line defines &lt;\&gt; to b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character, not an escape.  The fourth line invokes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`a'.  So, when TeX is run on this file, it displays the message `Hell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`m4' example is passed through `m4', i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`errprint(Hello)'.  The reason for this is that TeX does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macro definition when the macro is _defined_.  `m4'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 text, postponing the lexical analysis until the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_used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note that using `changeword' will slow `m4' dow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of about s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4.info,  Node: M4wrap,  Prev: Changeword,  Up: Input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Sav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`save' some text until the end of the normal inp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en.  Text can be saved, to be read again by `m4' whe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has been exhausted.  This feature is normally used to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actions before normal exit, e.g., deleting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ve input text, use the builtin `m4wrap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4wrap(STRING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tores STRING and the rest of the arguments in a saf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read when end of input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(`cleanup', `This is the `cleanup'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4wrap(`cleanup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irst and last normal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This is the first and last normal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This is the cleanup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ved input is only reread when the end of normal input is s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if `m4exit' is used to exit `m4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afe to call `m4wrap' from saved text, but then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aved text is reread is undefined.  If `m4wrap'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, the saved pieces of text are reread in the opposit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y were saved (LIFO--last in, first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4.info,  Node: File Inclusion,  Next: Diversions,  Prev: Input Control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File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4' allows you to include named files at any point in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clude::                     Including nam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arch Path::                 Searching for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4.info,  Node: Include,  Next: Search Path,  Prev: File Inclusion,  Up: File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Including nam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builtin macros in `m4' for includ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lude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which cause the file named FILENAME to be read by `m4'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file is reached, input is resumed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ansion of `include' and `sinclude' is therefor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n error for an `include'd file not to exist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error messages about non-existent files, `sinclude'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file, if it exists, expanding to nothing if it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(`no-such-fil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--&gt;30.include:2: m4: Cannot open no-such-file: No such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lude(`no-such-fil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in the following that the file `incl.m4' contains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fil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fil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file inclusion is used to insert the content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input stream.  The contents of the file will be read by `m4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cro calls in the file will be expa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(`foo', `FO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(`incl.m4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Include fil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Include fil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ct that `include' and `sinclude' expand to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used to define macros that operate on entire file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, which defines `bar' to expand to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incl.m4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(`bar', include(`incl.m4'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`bar':  &gt;&gt;&gt;bar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This is bar:  &gt;&gt;&gt;Include fil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Include fil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se of `include' is not trivial, though, as files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, commas and parentheses, which can interfere with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4' parse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iltin macros `include' and `sinclude' are recognize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4.info,  Node: Search Path,  Prev: Include,  Up: File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Searching for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`m4' allows included files to be found in other directori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file is not found in the current working directory,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not absolute, the file will be looked for in a specifie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First, the directories specified with the `-I' o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, in the order found on the command line.  Secon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4PATH' environment variable is set, it is expected to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-separated list of directories, which will be searched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automatic search for include-files causes trouble, the `p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flag (*note Debug Levels::) can help isolat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4.info,  Node: Diversions,  Next: Text handling,  Prev: File Inclusion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Diverting and undiver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ions are a way of temporarily saving output.  The output of `m4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t any time be diverted to a temporary file, and be re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stream, "undiverted", again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ed diversions are counted from 0 upwards, diversion numb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normal output stream.  The number of simultaneous di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mited mainly by the memory used to describe them, because GNU `m4'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keep diversions in memory.  However, there is a lim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memory usable by all diversions taken altogether (512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).  When this maximum is about to be exceeded,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opened to receive the contents of the biggest diversio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, freeing this memory for other diversions.  S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ly possible that the number of diversions be lim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vailable file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vert::                      Diver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divert::                    Undiver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vnum::                      Di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eardiv::                    Discarding divert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4.info,  Node: Divert,  Next: Undivert,  Prev: Diversions,  Up: Di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Diver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diverted using `divert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t(opt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UMBER is the diversion to be used.  If NUMBER is left ou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ansion of `divert' is 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ll the `m4' input will have been processed, all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ons are automatically undiverted, in numer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is di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is not di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This text is not di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This text is di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calls of `divert' with the same argument do not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diverted text, but appen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utput is diverted to a non-existent diversion, it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  This can be used to suppress unwanted output. 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nwanted output is the trailing newlines afte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  Here is how to avoi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t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(`foo', `Macro `foo'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(`bar', `Macro `bar'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common programming idiom in `m4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4.info,  Node: Undivert,  Next: Divnum,  Prev: Divert,  Up: Di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Undiver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ted text can be undiverted explicitly using the builtin `undivert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ivert(opt NUMBER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undiverts the diversions given by the arguments,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 If no arguments are supplied, all diversions are undivert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ansion of `undivert' is 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is di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is not di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This text is not di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ive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This text is di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e last two blank lines.  One of them comes from th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`undivert', the other from the newline that foll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divert'!  A diversion often starts with a blank line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iverted text is undiverted, it is _not_ reread by `m4'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copied directly to the current output, and it is therefo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to undivert into a di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diversion has been undiverted, the diverted text is discar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not possible to bring back diverted text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is diver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t(0)undivert(1)d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This text is diver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ive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is also diverted but not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t(0)undivert(1)d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This text is also diverted but not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s to undivert the current diversion are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U `m4' allows named files to be undiverted.  Given a non-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 contents of the file named will be copied, uninterpr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output.  This complements the builtin `include' (*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:).  To illustrate the difference, assume the file `foo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word `bar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(`bar', `BA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ivert(`fo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(`fo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4.info,  Node: Divnum,  Next: Cleardiv,  Prev: Undivert,  Up: Di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Di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in `divnum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to the number of the current di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div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Initia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sion one: div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t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sion two: div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Diversion on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Diversion two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call of `divert' without argument is necessary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verted text would otherwise be divert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4.info,  Node: Cleardiv,  Prev: Divnum,  Up: Di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 Discarding diver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it is not known, when output is diverted, whether the di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actually needed.  Since all non-empty diversion are brou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in output stream when the end of input is seen, a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ing a diversion is needed.  If all diversio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, the easiest is to end the input to `m4' with `divert(-1)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 explicit `undivert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sion one: div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t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sion two: div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t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i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 is produc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ing selected diversions can be done with the following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(`cleardiver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pushdef(`_num', divnum)divert(-1)undivert($@)divert(_num)popdef(`_num'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called just like `undivert', but the effect is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ons, given by the arguments.  (This macro has a nasty bug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ry to see if you can find it and correct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4.info,  Node: Text handling,  Next: Arithmetic,  Prev: Diversions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cros for tex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builtins in `m4' for manipulating text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, extracting substrings, searching, substituting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n::                         Calculating length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ex::                       Searching for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exp::                      Searching for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str::                      Extracting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it::                    Transla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tsubst::                    Substituting text by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::                      Formatting strings (printf-li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4.info,  Node: Len,  Next: Index,  Prev: Text handling,  Up: Tex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Calculating length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string can be calculated by `len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pands to the length of STRING, as a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(`abcdef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iltin macro `len' is recognized only when given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4.info,  Node: Index,  Next: Regexp,  Prev: Len,  Up: Tex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Searching for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substrings is done with `index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(STRING, SUB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pands to the index of the first occurrence of SUB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first character in STRING has index 0.  If SUBSTRIN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ccur in STRING, `index' expands to `-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(`gnus, gnats, and armadillos', `na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(`gnus, gnats, and armadillos', `dag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iltin macro `index' is recognized only when given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4.info,  Node: Regexp,  Next: Substr,  Prev: Index,  Up: Tex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 Searching for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regular expressions is done with the builtin `regexp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xp(STRING, REGEXP, opt RE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arches for REGEXP in STRING.  The syntax fo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s the same as in GNU Emacs.  *Note Syntax of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: (emacs)Regex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REPLACEMENT is omitted, `regexp' expands to the ind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tch of REGEXP in STRING.  If REGEXP does not match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it expands to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xp(`GNUs not Unix', `\&lt;[a-z]\w+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xp(`GNUs not Unix', `\&lt;Q\w*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REPLACEMENT is supplied, `regexp' changes the expans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with `\N' substituted by the text matched by the 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zed sub-expression of REGEXP, `\&amp;' being the tex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xp(`GNUs not Unix', `\w\(\w+\)$', `*** \&amp; *** \1 ***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*** Unix *** nix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iltin macro `regexp' is recognized only when given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4.info,  Node: Substr,  Next: Translit,  Prev: Regexp,  Up: Tex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 Extracting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s are extracted with `substr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(STRING, FROM, opt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pands to the substring of STRING, which starts at index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nds for LENGTH characters, or to the end of STRING, if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mitted.  The starting index of a string is alway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(`gnus, gnats, and armadillos',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gnats, and armadil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(`gnus, gnats, and armadillos', 6,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gn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iltin macro `substr' is recognized only when given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4.info,  Node: Translit,  Next: Patsubst,  Prev: Substr,  Up: Tex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5 Transla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ranslation is done with `translit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it(STRING, CHARS, RE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pands to STRING, with each character that occurs in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the character from REPLACEMENT with the sam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REPLACEMENT is shorter than CHARS, the excess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rom the expansion.  If REPLACEMENT is omitted,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RING, that are present in CHARS are deleted from th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CHARS and REPLACEMENT can contain character-ranges, e.g., `a-z'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aning all lowercase letters) or `0-9' (meaning all digits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ash `-' in CHARS or REPLACEMENT, place it first or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an error for the last character in the range to be `lar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first.  In that case, the range runs backwards, i.e., `9-0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string `987654321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it(`GNUs not Unix', `A-Z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s not 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it(`GNUs not Unix', `a-z', `A-Z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GNUS NO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it(`GNUs not Unix', `A-Z', `z-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tmfs not f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example deletes all uppercase letters, the second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to uppercase, and the third `mirrors' all uppercase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nverting them to lowercase.  The two first cases are by f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iltin macro `translit' is recognized only when given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4.info,  Node: Patsubst,  Next: Format,  Prev: Translit,  Up: Tex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6 Substituting text by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ubstitution in a string is done by `patsubst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subst(STRING, REGEXP, opt RE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arches STRING for matches of REGEXP, and sub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or each match.  The syntax for regular expressio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n GNU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ts of STRING that are not covered by any match of REGEX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the expansion.  Whenever a match is found,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from the end of the match, so a character from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 substituted twice.  If REGEXP matches a string of zero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position for the search is incremented, to avoid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replacement is to be made, REPLACEMENT is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, with `\N' substituted by the text matched by the 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zed sub-expression of REGEXP, `\&amp;' being the tex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LACEMENT argument can be omitted, in which cas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by REGEXP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subst(`GNUs not Unix', `^', `OBS: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OBS: GNUs no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subst(`GNUs not Unix', `\&lt;', `OBS: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OBS: GNUs OBS: not OBS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subst(`GNUs not Unix', `\w*', `(\&amp;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(GNUs)() (not)()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subst(`GNUs not Unix', `\w+', `(\&amp;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(GNUs) (not)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subst(`GNUs not Unix', `[A-Z][a-z]+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GN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slightly more realistic example, which capit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word or whole sentences, by substituting calls of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`upcase' and `downcase' into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(`upcase', `translit(`$*', `a-z', `A-Z')')d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(`downcase', `translit(`$*', `A-Z', `a-z')')d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(`capitalize1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regexp(`$1', `^\(\w\)\(\w*\)', `upcase(`\1')`'downcase(`\2')')')d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(`capitaliz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patsubst(`$1', `\w+', `capitalize1(`\&amp;')')')d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ize(`GNUs not Unix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Gnus Not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iltin macro `patsubst' is recognized only when given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4.info,  Node: Format,  Prev: Patsubst,  Up: Tex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7 Format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output can be made with `format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(FORMAT-STRING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rks much like the C function `printf'.  The first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, which can contain `%' specifications, and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`format' is the format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use is best described by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(`foo', `The brown fox jumped over the lazy dog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(`The string "%s" is %d characters long', foo, len(foo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The string "The brown fox jumped over the lazy dog" is 38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`forloop' macro defined in *Note Loops::,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how `format' can be used to produce tabula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loop(`i', 1, 10, `format(`%6d squared is %1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, i, eval(i**2)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     1 squared is</w:t>
        <w:tab/>
        <w:t xml:space="preserve">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     2 squared is</w:t>
        <w:tab/>
        <w:t xml:space="preserve">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     3 squared is</w:t>
        <w:tab/>
        <w:t xml:space="preserve">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     4 squared is</w:t>
        <w:tab/>
        <w:t xml:space="preserve">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     5 squared is</w:t>
        <w:tab/>
        <w:t xml:space="preserve">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     6 squared is</w:t>
        <w:tab/>
        <w:t xml:space="preserve">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     7 squared is</w:t>
        <w:tab/>
        <w:t xml:space="preserve">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     8 squared is</w:t>
        <w:tab/>
        <w:t xml:space="preserve">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     9 squared is</w:t>
        <w:tab/>
        <w:t xml:space="preserve">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    10 squared is</w:t>
        <w:tab/>
        <w:t xml:space="preserve">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iltin `format' is modeled after the ANSI C `printf'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s the normal `%' specifiers: `c', `s', `d', `o', `x', `X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u', `e', `E' and `f'; it supports field widths and precis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 `+', `-', ` ', `0', `#', `h' and `l'.  For more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ing of `printf', see the C Library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4.info,  Node: Arithmetic,  Next: UNIX commands,  Prev: Text handling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cros for doing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rithmetic is included in `m4', with a C-like syntax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shorthands, there are builtins for simple incr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cr::                        Decrement and increment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al::                        Evaluating intege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4.info,  Node: Incr,  Next: Eval,  Prev: Arithmetic,  Up: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Decrement and increment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and decrement of integers are supported using the buil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`incr' and `decr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pand to the numerical value of NUMBER, incremen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ed, respectively,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iltin macros `incr' and `decr' are recognized only whe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4.info,  Node: Eval,  Prev: Incr,  Up: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 Evaluating intege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s are evaluated with `eval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(EXPRESSION, opt RADIX, opt WID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pands to the value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s can contain the following operators, listed 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*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*  /  %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ication, division and modu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+  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 and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&lt;&lt;  &gt;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==  !=  &gt;  &gt;=  &lt;  &lt;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~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wise ne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^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wise 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|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&amp;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||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perators, except exponentiation, are left associ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many `m4' implementations use `^' as an alternat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ponentiation, while many others use `^' for the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-or.  GNU `m4' changed its behavior: it used to expone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`^', it now computes the bitwise exclusive-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without special prefix are given decimal.  A simple `0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introduces an octal number.  `0x' introduces a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`0b' introduces a binary number.  `0r' introduce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any radix between 1 and 36: the prefix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ed by the decimal expression of the radix, a co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digits making the number.  For any radix, the digits are `0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1', `2', ....  Beyond `9', the digits are `a', `b' ... up to `z'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and upper case letters can be used interchangeably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and as number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heses may be used to group subexpressions whenev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lational operators, a true relation returns `1', and a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return `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a few examples of use of `eva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(-3 *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(index(`Hello world', `llo') &gt;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(`square', `eval(($1)**2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(square(5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(`foo', `666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(`foo'/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--&gt;51.eval:14: m4: Bad expression in eval: foo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(foo/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second to last example shows, `eval' does not handl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even if they expand to a valid expression (or part of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).  Therefore all macros must be expanded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`eva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RADIX is specified, it specifies the radix to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  The default radix is 10.  The result of `eval'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 be signed.  The WIDTH argument specifies a minimum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.  The result is zero-padded to extend the expan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(666,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(666,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(666,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3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(666, 6,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0000003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(-666, 6,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-000003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note that RADIX cannot be larger than 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iltin macro `eval' is recognized only when given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4.info,  Node: UNIX commands,  Next: Miscellaneous,  Prev: Arithmetic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Running UNI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builtin macros in `m4' that allow you to ru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rom within `m4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scmd::                      Executing simp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syscmd::                     Reading the outpu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val::                      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ketemp::                    Making names for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4.info,  Node: Syscmd,  Next: Esyscmd,  Prev: UNIX commands,  Up: UNI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 Executing simp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hell command can be executed, using `syscmd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cmd(SHELL-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ecutes SHELL-COMMAND as a she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ansion of `syscmd' is void, _not_ the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-COMMAND!  Output or error messages from SHELL-COMM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 `m4'.  *Note Esyscmd::, if you need to proces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executing the command, `m4' flushes its output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ndard input, output and error of SHELL-COMMAN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ose of `m4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iltin macro `syscmd' is recognized only when given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4.info,  Node: Esyscmd,  Next: Sysval,  Prev: Syscmd,  Up: UNI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 Reading the outpu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`m4' to read the output of a UNIX command, use `esyscmd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yscmd(SHELL-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pands to the standard output of the shell command SHELL-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executing the command, `m4' flushes its output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ndard input and error output of SHELL-COMMAN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ose of `m4'.  The error output of SHELL-COMMAND is not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pansion: it will appear along with the error output of `m4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you are positioned into the `checks' directory of GNU `m4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(`vice', `esyscmd(grep Vice ../COPYING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  Ty Coon, President of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how the expansion of `esyscmd' has a trailing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iltin macro `esyscmd' is recognized only when given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4.info,  Node: Sysval,  Next: Maketemp,  Prev: Esyscmd,  Up: UNI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 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ether a shell command succeeded, use `sysval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pands to the exit status of the last shell command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cmd' or `esyscm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cmd(`fals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else(sysval, 0, zero, non-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cmd(`tru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4.info,  Node: Maketemp,  Prev: Sysval,  Up: UNI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4 Making names for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pecified to `syscmd' or `esyscmd' might need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for output or for some other purpose.  There is a builtin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ketemp', for making temporary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temp(TEMPL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pands to a name of a new, empty file, made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which should end with the string `XXXXXX'.  The six `X'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placed, usually with something that includes the process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m4' process, in order to make the filename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temp(`/tmp/fooXXXXXX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/tmp/fooa07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iltin macro `maketemp' is recognized only when given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4.info,  Node: Miscellaneous,  Next: Frozen files,  Prev: UNIX commands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Miscellaneous built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various builtins, that do not really belo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previous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rprint::                    Printing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4exit::                      Exiting from 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4.info,  Node: Errprint,  Next: M4exit,  Prev: Miscellaneous,  Up: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 Printing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error messages using `errprint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print(MESSAGE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imply prints MESSAGE and the rest of the argum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rr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ansion of `errprint' is 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print(`Illegal arguments to for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--&gt;Illegal arguments to for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iling newline is _not_ printed automatically, so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s part of the argument, as in the example.  (BSD flav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m4''s do append a trailing newline on each `errprint'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it possible to specify the location of the error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builtin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fil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lin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expands to the quoted name of the current input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line number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print(`m4:'__file__:__line__: `Inp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--&gt;m4:56.errprint:2: Inp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4.info,  Node: M4exit,  Prev: Errprint,  Up: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2 Exiting from `m4'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exit from `m4' before the entire input has been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`m4exit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4exit(opt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uses `m4' to exit, with exit code CODE.  If CODE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the exit cod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(`fatal_error', `errprint(`m4: '__file__: __line__`: fatal error: $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)m4exit(1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al_error(`This is a BAD one, bust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--&gt;m4: 57.m4exit: 5: fatal error: This is a BAD one, b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is macro call, `m4' will exit with exit code 1. 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intended for error exits, since the normal exit proced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llowed, e.g., diverted text is not undiverted, and sav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note M4wrap::) is not re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4.info,  Node: Frozen files,  Next: Compatibility,  Prev: Miscellaneous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Fast loading of frozen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igger `m4' applications may be built over a common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hundreds of definitions and other costly initial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the common base is kept in one or more declarat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les are listed on each `m4' invocation prior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, or else, `include''d from this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the common base of a big application, over and over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ime consuming.  GNU `m4' offers some machinery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n application using lengthy common bases.  Presum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4 base.m4 input.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varying contents of `input.m4', but a rather fixed cont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base.m4'.  Then, the user might rather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4 -F base.m4f base.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, and further execute, as often a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4 -R base.m4f input.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arying input.  The first call, containing the `-F'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ads and executes file `base.m4', so defining variou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nd computing other initializations.  Only once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base.m4' has been completely processed, GNU `m4' produ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base.m4f' a "frozen" file, that is, a file which contains a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of the `m4' inter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calls, containing the `-R' option, are able to re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tate of `m4''s memory, from `base.m4f', _prior_ to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put files.  By this mean, instead of starting with a vi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`m4', input will be read after having effectively recov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a prior run.  In our example, the effect is the sam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`base.m4' has been read anew.  However, this effect is achie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one frozen file may be created or read in any one `m4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.  It is not possible to recover two frozen fil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rozen files may be updated incrementally, through using `-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-F' options simultaneously.  For example, if some care is ta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4 file1.m4 file2.m4 file3.m4 file4.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broken down in the following sequence, accumulat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4 -F file1.m4f file1.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4 -R file1.m4f -F file2.m4f file2.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4 -R file2.m4f -F file3.m4f file3.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4 -R file3.m4f file4.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are is necessary because not every effort has been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work in all cases.  In particular, the trace attrib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is not handled, nor the current setting of `changeword'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for some options of `m4' being used in one call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, have not been fully analyzed yet.  On the other e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nfident that stacks of `pushdef''ed definitions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so are `undefine''d or renamed builtins, changed str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n `m4' run is to be frozen, the automatic undiver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place at end of execution is inhibited.  Instead, all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diversions are saved into the frozen file. 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on number is also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rozen file to be reloaded need not resid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t is looked up the same way as an `include' file (*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h: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zen files are sharable across architectures.  It is saf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ozen file one one machine and read it on another, give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machine uses the same, or a newer version of GNU `m4'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ple (editable) text files, made up of directives, each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apital letter and ending with a newline (&lt;NL&gt;).  Wher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expected, the character `#' introduces a commen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lines are also ignored.  In the following descriptions,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fer to corresponding STRINGs.  Numbers are alway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.  The directiv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V NUMBER &lt;NL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s the format of the file.  NUMBER should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 LENGTH1 , LENGTH2 &lt;NL&gt; STRING1 STRING2 &lt;NL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STRING1 and STRING2 as the beginning comment and en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Q LENGTH1 , LENGTH2 &lt;NL&gt; STRING1 STRING2 &lt;NL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STRING1 and STRING2 as the beginning quote and end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F LENGTH1 , LENGTH2 &lt;NL&gt; STRING1 STRING2 &lt;NL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, through `pushdef', a definition for STRING1 expa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whose builtin name is STRING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 LENGTH1 , LENGTH2 &lt;NL&gt; STRING1 STRING2 &lt;NL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, though `pushdef', a definition for STRING1 expa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given by STRING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 NUMBER, LENGTH &lt;NL&gt; STRING &lt;NL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diversion NUMBER, making it current, then copy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version.  NUMBER may be a negative numb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existing diversion.  To merely specify an active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command with an empty STRING.  With 0 as the di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, STRING will be issued on standard output at reloa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 this may not be produced from within `m4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4.info,  Node: Compatibility,  Next: Concept index,  Prev: Frozen files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Compatibility with other versions of `m4'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the differences between this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m4', and the implementation found under UNIX, notably System 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lso differences in BSD flavors of `m4'.  No atte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summarize thes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tensions::                  Extensions in GNU m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compatibilities::           Facilities in System V m4 not in GNU m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Incompat::              Other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4.info,  Node: Extensions,  Next: Incompatibilities,  Prev: Compatibility,  Up: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1 Extensions in GNU `m4'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`m4' contains a few facilities, that do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 `m4'.  These extra facilities are all suppress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-G' command line option, unless overridden by othe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 the `$'N notation for macro arguments, N can conta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, while the System V `m4' only accepts one dig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macros in GNU `m4' to take any number of arguments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nine (*note Arguments: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les included with `include' and `sinclude' are sought i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search path, if they are not found in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The search path is specified by the `-I' op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M4PATH' environment variable (*note Search Path: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rguments to `undivert' can be non-numeric, in which case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ll be included uninterpreted in the output (*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ivert: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rmatted output is supported through the `format' built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odeled after the C library function `printf' (*note Format: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arches and text substitution through regular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by the `regexp' (*note Regexp::) and `patsubst' (*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subst::) buil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output of shell commands can be read into `m4' with `esyscm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note Esyscmd: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re is indirect access to any builtin macro with `built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note Builtin: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cros can be called indirectly through `indir' (*note Indir: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name of the current input file and the current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re accessible through the builtins `__file__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__line__' (*note Errprint: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format of the output from `dumpdef' and macro trac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d with `debugmode' (*note Debug Levels: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destination of trace and debug output can be contro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debugfile' (*note Debug Output: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above extensions, GNU `m4'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line options: `-F', `-G', `-I', `-L', `-R', `-V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-W', `-d', `-l', `-o' and `-t'.  *Note Invoking m4::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the debugging and tracing facilities in GNU `m4' ar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than in most other versions of `m4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4.info,  Node: Incompatibilities,  Next: Other Incompat,  Prev: Extensions,  Up: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2 Facilities in System V `m4' not in GNU `m4'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`m4' from System V contains a few faciliti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implemented in GNU `m4'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ystem V `m4' supports multiple arguments to `defn'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 in GNU `m4'.  Its usefulness is unclear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4.info,  Node: Other Incompat,  Prev: Incompatibilities,  Up: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3 Other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other incompatibilities between this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m4', and the System V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NU `m4' implements sync lines differently from System V `m4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ext is being diverted.  GNU `m4' outputs the sync lin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is being diverted, and System V `m4' when the di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is being brough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 is which lines and filenames should b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that is being, or has been, diverted.  System V `m4' reg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diverted text as being generated by the 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`undivert' call, whereas GNU `m4' reg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ted text as being generated at the time it is di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expect the sync line option to be used mostly when using `m4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ront end to a compiler.  If a diverted line causes a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, the error messages should most probably refer to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diversion were made, and not where it was inser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NU `m4' makes no attempt at prohiting autoreferentia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(`x', `x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(`x', `x 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thing inherently wrong with defining `x' to return `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rong thing is to expand `x' unquoted.  In `m4', on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macros to hold strings, as we do for variable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languages, further checking them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else(defn(`HOLDER'), `VALUE'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s like this one, an interdiction for a macro to hold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would be a useless limitation.  Of course, this le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pe for the GNU `m4' user to hang himself!  Rescanning han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voided through careful programming, a little like for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s in traditional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NU `m4' without `-G' option will define the macro `__gnu__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UNIX systems, GNU `m4' without the `-G' option will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`__unix__', otherwise the macro `unix'.  Both will exp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4.info,  Node: Concept index,  Next: Macro index,  Prev: Compatibility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[index #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rguments to macros:                   Macro Arguments.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uments to macros:                   Arguments.    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uments to macros, special:          Pseudo Arguments.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uments, quoted macro:               Quoting Arguments.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ithmetic:                            Arithmetic.   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iltins, indirect call of:            Builtin.      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 of builtins, indirect:            Builtin.      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 of macros, indirect:              Indir.        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ing comment delimiters:           Changecom.    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ing the quote delimiters:         Changequote.  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acters, translating:               Translit.     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 line, filenames on the:        Invoking m4.         (line 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 line, macro definitions on the: Invoking m4.        (line 143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 line, options:                 Invoking m4.         (line 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s, exit code from UNIX:         Sysval.       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s, running UNIX:                UNIX commands.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ent delimiters, changing:          Changecom.    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ents:                              Comments.     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ents, copied to output:            Changecom.           (line 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aring strings:                     Ifelse.       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atibility:                         Compatibility.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ditionals:                          Ifdef.        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ling debugging output:          Debug Levels. 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unting loops:                        Loops.               (line  4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bugging output, controlling:         Debug Levels. 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bugging output, saving:              Debug Output. 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crement operator:                    Incr.         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ining new macros:                   Definitions.  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initions, displaying macro:         Dumpdef.      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eting macros:                       Undefine.     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eting whitespace in input:          Dnl.          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carding diverted text:              Cleardiv.     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playing macro definitions:          Dumpdef.      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version numbers:                     Divnum.       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verted text, discarding:             Cleardiv.     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verting output to files:             Divert.       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mping into frozen file:              Frozen files. 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ror messages, printing:              Errprint.     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aluation, of integer expressions:    Eval.         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ecuting UNIX commands:               UNIX commands.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 code from UNIX commands:          Sysval.       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ing from m4:                       M4exit.       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ansion of macros:                   Macro expansion.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ansion, tracing macro:              Trace.        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ressions, evaluation of integer:    Eval.         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racting substrings:                 Substr.       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st loading of frozen files:          Frozen files. 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 inclusion &lt;1&gt;:                    File Inclusion.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 inclusion:                        Undivert.            (line  53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names, on the command line:        Invoking m4.         (line 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s, diverting output to:            Divert.       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s, names of temporary:             Maketemp.     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loops:                              Loops.               (line  4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ted output:                      Format.       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ozen files for fast loading:         Frozen files. 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U extensions &lt;1&gt;:                    Extensions.   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U extensions &lt;2&gt;:                    Debug Levels.        (line 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U extensions &lt;3&gt;:                    Debug Output. 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U extensions &lt;4&gt;:                    Frozen files. 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U extensions &lt;5&gt;:                    Format.       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U extensions &lt;6&gt;:                    Patsubst.     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U extensions &lt;7&gt;:                    Undivert.            (line  53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U extensions &lt;8&gt;:                    Arguments.           (line 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U extensions &lt;9&gt;:                    Esyscmd.      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U extensions &lt;10&gt;:                   Regexp.       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U extensions &lt;11&gt;:                   Builtin.      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U extensions &lt;12&gt;:                   Search Path.  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U extensions:                        Indir.        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cluded files, search path for:       Search Path.  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clusion, of files &lt;1&gt;:               File Inclusion.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clusion, of files:                   Undivert.            (line  53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crement operator:                    Incr.         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irect call of builtins:             Builtin.      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irect call of macros:               Indir.        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lization, frozen states:         Frozen files. 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put tokens:                          Syntax.       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put, saving:                         M4wrap.       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er arithmetic:                    Arithmetic.   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er expression evaluation:         Eval.         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ngth of strings:                     Len.          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xical structure of words:            Changeword.   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ops:                                 Loops.               (line 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ops, counting:                       Loops.               (line  4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 definitions, on the command line: Invoking m4.        (line 143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 expansion, tracing:              Trace.        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 invocation:                      Invocation.   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s, arguments to &lt;1&gt;:              Arguments.    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s, arguments to:                  Macro Arguments.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s, displaying definitions:        Dumpdef.      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s, expansion of:                  Macro expansion.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s, how to define new:             Definitions.  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s, how to delete:                 Undefine.     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s, how to rename:                 Defn.         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s, indirect call of:              Indir.        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s, quoted arguments to:           Quoting Arguments.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s, recursive:                     Loops.        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s, special arguments to:          Pseudo Arguments.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s, temporary redefinition of:     Pushdef.      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ssages, printing error:              Errprint.     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branches:                         Ifelse.              (line  33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s:                                 Names.        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s, command line:                 Invoking m4.         (line 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utput, diverting to files:            Divert.       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utput, formatted:                     Format.       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utput, saving debugging:              Debug Output. 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ttern substitution:                  Patsubst.     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ing error messages:               Errprint.     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ote delimiters, changing the:        Changequote.  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oted macro arguments:                Quoting Arguments.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oted string:                         Quoted strings.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ursive macros:                      Loops.        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definition of macros, temporary:     Pushdef.      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ular expressions &lt;1&gt;:               Regexp.       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ular expressions:                   Patsubst.     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loading a frozen file:               Frozen files. 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naming macros:                       Defn.         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ning UNIX commands:                 UNIX commands.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ving debugging output:               Debug Output. 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ving input:                          M4wrap.       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arch path for included files:        Search Path.  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arguments to macros:           Pseudo Arguments.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s, length of:                    Len.          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stitution by regular expression:    Patsubst.     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strings, extracting:                Substr.       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mporary filenames:                   Maketemp.     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mporary redefinition of macros:      Pushdef.      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kens:                                Syntax.       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ing macro expansion:               Trace.        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ating characters:                Translit.     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defining macros:                     Undefine.     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IX commands, exit code from:         Sysval.       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IX commands, running:                UNIX commands.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ords, lexical structure of:           Changeword.          (line  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4.info,  Node: Macro index,  Prev: Concept index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re exclusively to the places where a builtin i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.  Names starting and ending with `__' h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moved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[index #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iltin:                               Builtin.              (line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com:                             Changecom.            (line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quote:                           Changequote.          (line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word:                            Changeword.           (line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bugfile:                             Debug Output.         (line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bugmode:                             Debug Levels.         (line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cr:                                  Incr.                 (line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ine:                                Define.               (line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n:                                  Defn.                 (line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vert:                                Divert.               (line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vnum:                                Divnum.               (line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l:                                   Dnl.                  (line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mpdef:                               Dumpdef.              (line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rprint:                              Errprint.             (line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syscmd:                               Esyscmd.              (line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al:                                  Eval.                 (line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:                                  Errprint.             (line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:                                Format.               (line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u:                                   Other Incompat.       (line 44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def:                                 Ifdef.                (line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else:                                Ifelse.               (line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clude:                               Include.              (line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cr:                                  Incr.                 (line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ex:                                 Index.                (line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ir:                                 Indir.                (line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n:                                   Len.                  (line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:                                  Errprint.             (line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4exit:                                M4exit.               (line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4wrap:                                M4wrap.               (line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ketemp:                              Maketemp.             (line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tsubst:                              Patsubst.             (line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pdef:                                Pushdef.              (line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shdef:                               Pushdef.              (line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exp:                                Regexp.               (line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ft:                                 Loops.                (line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clude:                              Include.              (line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str:                                Substr.               (line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cmd:                                Syscmd.               (line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val:                                Sysval.               (line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eoff:                              Trace.                (line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eon:                               Trace.                (line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it:                              Translit.             (line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define:                              Undefine.             (line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divert:                              Undivert.             (line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ix:                                  Other Incompat.       (line 4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Top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Preliminaries6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Intro7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History9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Invoking m410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Bugs17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Manual18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Syntax19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Names20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Quoted strings20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Other tokens21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Comments21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Macros22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Invocation2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Inhibiting Invocation23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Macro Arguments26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Quoting Arguments27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Macro expansion28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Definitions29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Define30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Arguments30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Pseudo Arguments32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Undefine34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Defn34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Pushdef36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Indir37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Builtin38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Conditionals39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Ifdef39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Ifelse40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Loops42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Debugging45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Dumpdef46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Trace47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Debug Levels48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Debug Output50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Input Control51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Dnl5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Changequote5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Changecom54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Changeword55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M4wrap58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File Inclusion60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Include60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Search Path62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Diversions63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Divert64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Undivert65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Divnum67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Cleardiv68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Text handling69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Len69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Index70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Regexp70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Substr71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Translit72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Patsubst74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Format76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Arithmetic77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Incr78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Eval78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UNIX commands81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Syscmd82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Esyscmd82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Sysval83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Maketemp84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Miscellaneous84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Errprint85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M4exit86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Frozen files87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Compatibility91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Extensions92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Incompatibilities94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Other Incompat95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Concept index9757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Macro index107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ag Tab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