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ico Mere Mortal Video Game Driv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“Pico Mere Mortal Video Game Driver” is an interrupt driven video driv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nd is generated by the video dri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creen is made up of 16(h) by 11(v) ti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ch tile is made up of an 8x8 bitma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16 tiles in a tileset. You can define 1 or 2 tilesets. If using two tilesets, the top line will use tileset 1, and the rest of the screen will use tileset 2. This is to allow for a top line that display a score value. Since the digits 0 to 9 will require 10 ti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ere is the driver memory m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a single tileset (with TILESETS_1 defined}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$000 - $1FF = MMVGM Driver Cod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$200 - $27F = Tile Set 1 (Bitmaps for tile set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$280 - $7FE = Optional subroutines and Game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wo tilesets (top line uses it's own tileset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$000 - $1FF = MMVGM Driver Cod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$200 - $27F = Tile Set 1 (Line 0 bitmaps for tile set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$280 - $2fF = Tile Set 2 (Lines 1-10 bitmaps for tile set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$300 - $7FE = Optional subroutines and Game program</w:t>
      </w:r>
      <w:r>
        <w:br w:type="page"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ere are the I/O pins that are defined by the dri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Ds            PIN RA OUTPU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StkUp          PIN RB.0 INPUT PULLUP  ' Joystick input pi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StkDown        PIN RB.1 INPUT PULLUP  ' Joystick input pi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StkLeft        PIN RB.2 INPUT PULLUP  ' Joystick input pi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StkRight       PIN RB.3 INPUT PULLUP  ' Joystick input pi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StkFire        PIN RB.4 INPUT PULLUP  ' Joystick input pi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O_0            PIN RB.5 INPUT PULLU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O_1            PIN RB.6 INPUT PULLU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O_2            PIN RB.7 INPUT PULLU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VPort          PIN RC OUTPUT          ' Connects to Audio/Video R2R DAC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VBlack         PIN RC.2 OUTPUT        ' Make high for black outpu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VWhite         PIN RC.3 OUTPUT        ' Make high (along with black) for white outpu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ere are the constants that are defined by the driv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essed         CON 0                  ' Buttons go to zero when press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dMode_VSync   CON 0                  ' Video modes: 0 = Generating Vertical Syn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dMode_TBlank  CON 1                  '              1 = Generating Top Blank Lin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dMode_Active  CON 2                  '              2 = Generating Active Video Lin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dMode_BBlank  CON 3                  '              3 = Generating Bottom Blank Lin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ine0           CON 0                  ' Offset for video line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ine1           CON 16                 ' Offset for video line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ine2           CON 32                 ' Offset for video line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ine3           CON 48                 ' Offset for video line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ine4           CON 64                 ' Offset for video line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ine5           CON 80                 ' Offset for video line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ine6           CON 96                 ' Offset for video line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ine7           CON 112                ' Offset for video line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ine8           CON 128                ' Offset for video line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ine9           CON 144                ' Offset for video line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ine10          CON 160                ' Offset for video line 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ere are the variables that are defined by the dri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deoLine0      VAR BYTE(8)            ' 1st line of text (line 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deoLine1      VAR BYTE(8)            ' 2st line of text (line 1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deoLine2      VAR BYTE(8)            ' 3rd line of text (line 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deoLine3      VAR BYTE(8)            ' 4th line of text (line 3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deoLine4      VAR BYTE(8)            ' 5th line of text (line 4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deoLine5      VAR BYTE(8)            ' 6th line of text (line 5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deoLine6      VAR BYTE(8)            ' 7th line of text (line 6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deoLine7      VAR BYTE(8)            ' 8th line of text (line 7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deoLine8      VAR BYTE(8)            ' 9th line of text (line 8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deoLine9      VAR BYTE(8)            ' 10th line of text (line 9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deoLine10     VAR BYTE(8)            ' 11th line of text (line 10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ere are the subroutines that are included in the dri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tTile       SUB 2, 3                 ' X, Y, TileID or Pos, TileI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etTile       FUNC 2,1,2               ' X, Y or Pos; Returns TileID and RAM loca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nd           SUB 3                    ' Freq,Duration,Volu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lay         SUB                      ' Delays for about "x" millisecond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aitSync      SUB 0                    ' Waits for the active video field to be don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ere are the optional subroutines that CAN be load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ote that loading these subroutines will use a portion of the game code space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'{$IFDEF LOAD_LINEADDR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ineAddr      FUNC 1,1                 ' Given line# returns addres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'{$ENDIF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'{$IFDEF LOAD_CLEARSCREEN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earScreen   SUB 1, 2                 ' TileID or TileID, Start Li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'{$ENDIF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'{$IFDEF LOAD_SCROLLUP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crollUp      SUB 0,1                  ' optional tile to clear new li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'{$ENDIF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'{$IFDEF LOAD_SCROLLDOWN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crollDown    SUB 0,1                  ' optional tile to clear new li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'{$ENDIF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'{$IFDEF LOAD_SCROLLLEFT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crollLeft    SUB 1                    ' tile to clear new li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'{$ENDIF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'{$IFDEF LOAD_SCROLLRIGHT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crollRight   SUB 1                    ' tile to clear new li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'{$ENDIF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'{$IFDEF LOAD_VALUEINC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alueInc      SUB 1                    ' Posi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'{$ENDIF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'{$IFDEF LOAD_VALUEDEC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alueDec      SUB 1                    ' Posi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'{$ENDIF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'{$IFDEF LOAD_PLOTXY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lotXY            SUB 2                ' x,y (x=0 to 31, y=0 to 21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'{$ENDIF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'{$IFDEF LOAD_UNPLOTXY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nPlotXY          SUB 2                ' x,y (x=0 to 31, y=0 to 21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'{$ENDIF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ere are a number of conditional defines that are used to configure the dri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‘</w:t>
      </w:r>
      <w:r>
        <w:rPr>
          <w:rFonts w:cs="Courier New" w:ascii="Courier New" w:hAnsi="Courier New"/>
          <w:sz w:val="20"/>
        </w:rPr>
        <w:t>{$DEFINE TILESETS_1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is will configure the driver for a single tileset used for all video lines. Using this define will allow more space for the game pro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‘</w:t>
      </w:r>
      <w:r>
        <w:rPr>
          <w:rFonts w:cs="Courier New" w:ascii="Courier New" w:hAnsi="Courier New"/>
          <w:sz w:val="20"/>
        </w:rPr>
        <w:t>{$DEFINE TILESETS_2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is will configure the driver to use two tilesets. Tileset 1 will be used for the top line, and tileset 2 will be used for the rest of the screen. This is the default mo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‘</w:t>
      </w:r>
      <w:r>
        <w:rPr>
          <w:rFonts w:cs="Courier New" w:ascii="Courier New" w:hAnsi="Courier New"/>
          <w:sz w:val="20"/>
        </w:rPr>
        <w:t>{$DEFINE LOAD_PIXEL_TILESET_1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is will load the bitmaps for tileset 1 that work with the PlotXY and UnPlotXY comma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‘</w:t>
      </w:r>
      <w:r>
        <w:rPr>
          <w:rFonts w:cs="Courier New" w:ascii="Courier New" w:hAnsi="Courier New"/>
          <w:sz w:val="20"/>
        </w:rPr>
        <w:t>{$DEFINE LOAD_PIXEL_TILESET_2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is will load the bitmaps for tileset 2 that work with the PlotXY and UnPlotXY comma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4:45:00Z</dcterms:created>
  <dc:creator>owner</dc:creator>
  <dc:description/>
  <dc:language>en-US</dc:language>
  <cp:lastModifiedBy>owner</cp:lastModifiedBy>
  <dcterms:modified xsi:type="dcterms:W3CDTF">2008-02-01T15:15:00Z</dcterms:modified>
  <cp:revision>16</cp:revision>
  <dc:subject/>
  <dc:title>Pico Mere Mortal Video Game Driver</dc:title>
</cp:coreProperties>
</file>