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Dec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Leute,  die  bereits  i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  haben und sich  dar�ber informieren m�chten,  wi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ht.  Sie  hat   eher  die  Form   eines  Referenz-  u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handbuches.  Als  solches  macht  sie  weder  den  Versu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 Assembler  an  sich  zu  erkl�ren,  noch  erl�utert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bestimmter Prozessoren.  Im Literaturverzeichnis 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f�hrende  Literatur aufgelistet,  die bei  der Implemen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Codegeneratoren ma�gebend  war. Um  Assembler von  Gr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rnen,  kenne  ich  kein  Buch;  ich  habe  es 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zessortyp (mit/ohne K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stplatte und Typ dere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(MS/DR/Novell-DOS, OS/2, Windows) 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ierte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nutzte Version von AS +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 21.00    Uhr    im    Computerclub    an    der    RWTH  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lfschornsteinstra�e 16, Keller Philosophengeb�ude R�ck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 schwer er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 Version  von  AS  (DOS,  DPMI,  OS/2,  C) findet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en  der  C-Version  k�nnen  weiterhin  von  folgendem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damit nat�rlich von jedem Sunsite-Spiegel der W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u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gesucht werden Unterlag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ganze Palette der OK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&amp;V3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lexibilit�t  bedingt  ein  etwas  exotisches  Code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 Zwischergebniss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 von  Includefiles  oder   Makros,  eine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 die   Unix-Version   von   AS,   die   als   Quelltext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�bersetzen  kommt.  Die  Quellen  sind  mit  Sicherheit 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ormat, da� das  Verst�ndnis m�glichst leicht  macht - a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die  bisherige  Aufz�hlung  liest,   wird  feststellen,  da�  das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verkaufte   Betriebssystem   der   Welt   aus  Redmont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fehlt.  Wer  mich  pers�nlich  kennt, wei�, da� 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l,  ob  3.X,  95  oder  NT)  nicht  f�r  das Ei des Kolumbus h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gesagt,  ich bin ein ,,Windows-Hasser''.  Auch wenn eine gro�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euten diese Einstellung  f�r �berholt bis  l�cherlich erach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jetzt  vorhalten,  ich  w�rde  hier einem gro�en Teil potenti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 AS  vorenthalten,  so  werden  sie  sich  doch damit ab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:  Ich treibe die  Entwicklung an AS  prim�r weiter, weil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�  macht; AS ist  ein nicht-kommerzielles Projekt  und ich nehm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  die   Freiheit,   nicht   auf  potentielle  Marktanteil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len.   Ich  suche   mir  die   Plattformen  aus,   auf  de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 mir Spa�  macht, und  Programmieren unter  Window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efinitiv  keinen  Spa�!  Ich  habe �brigens durchaus scho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Programme  schreiben  m�ssen,  es  ist  also  nicht so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ohne Erfahrung etwas daherreden  w�rde. Sofern irgendjem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ichtung portieren  will, werde  ich mich  ihm nicht  in den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  �ber die Sourcen hinaus hat er  aber nicht viel Hilfe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warten  (und  mu�  sich  selber  mit  den  Anfragen  der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schlagen,  warum AS denn  jetzt nicht mehr  l�uft, nachdem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mi-CAD  18.53-Eintrag in der Registry  von Gro�- i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h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Hardware-Anforderungen    der    OS/2-Version    ergeben    sich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stgehend  durch  die  des  darunterliegenden Betriebssytemes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80386SX-Prozessor, 8  Mbyte RAM (bzw.  4 ohne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)  sowie ca 100..150 Mbyte  Platz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2  nur  eine  16-Bit-Applikation  ist, sollte er theoretis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�lteren  OS/2-Versionen  (und  damit  80286-Prozessoren) lauf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; ausprobieren konnte ich dies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in  den  Tabellen  2.1  bis 2.3. Falls eine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(oder den  folgenden) Tabellen  aufgef�hrten Dateien fehl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 (im 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Standardumfang einer Bin�rdistribution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i               | Funk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INCLUDE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AVR.INC          | Register- &amp; Bitadressen AVR-Famili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COP8.INC         | Registeradressen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GP32.INC         | Registeradressen 68HC908GP3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HC12.INC         | Registeradressen 68HC1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16C.INC         | Registeradressen Mitsubishi M16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MSP.INC          | Registeradressen TI MSP4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ST9.INC          | Register- &amp; Makrodefinitionen ST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Z380.INC         | Registeradressen Z38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04.INC        | Registeradressen 680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6.INC        | Befehlsmakros und Registeradress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IC16C5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7.INC        | Registeradressen PIC17C4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18.INC        | Registeradressen PIC16C8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2X.INC        | Registeradressen TMS3202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7.INC        | Register- &amp; Bitadressen TMS370xx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3X.INC        | Peripherieadressen TMS320C3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47.INC        | Befehlsmakros TLCS-4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1.INC        | Definition von SFRs und Bits f�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8051/8052/8051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6K.INC       | Registeradressen DSP56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5X.INC        | Peripherieadressen TMS320C5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0.INC        | Befehlsmakros &amp; Registeradress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PowerPC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62.INC        | Registeradressen &amp;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75.INC        | Registeradressen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87.INC        | Register- &amp; Speicheradressen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0.INC        | Register- &amp; Speicheradressen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96.INC        | Register- &amp; Speicheradressen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XA.INC        | SFR-&amp; Bitadressen Philips X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DDEFZ8.INC        | Registeradressen Z8-Famil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zeichnis LIB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Standardumfang einer Bin�rdistribution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atei           | Funk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Verzeichnis MAN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SL.1           | Kurzanleitung zu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LIST.1         | Kurzanleitung zu P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BIND.1         | Kurzanleitung zu PB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2HEX.1         | Kurzanleitung zu P2H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2BIN.1         | Kurzanleitung zu P2B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Standardumfang einer Bin�rdistribution 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4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5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gesteuertes  Programm, 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 DOS  auch  auf  nicht  ganz  so  kompatiblen  PC's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)  und  eine  rudiment�re  Bildschirmsteuerung  ben�tigt, gib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Assemblierung  ANSI-Steuersequenzen aus.  Falls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   von   AS   also   seltsame   Zeichen  sehen  sollten,  fehlt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n  Ihrer  CONFIG.SYS  die Einbindung des ANSI-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=ansi.sys),  die  weitere  Funktion  von  AS  wird  dadurch ab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einflu�t.  Alternativ  k�nnen  Sie  aber  auch die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equenzen  durch das Setzen  der Environment-Variablen USEANS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SX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 in   den   CONST-Block   eines  Pascal-  oder  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3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 ausgegebenen    Assembler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 Abschnitt,   der   genauer   auf   das   Forma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 Legt  die  Ausf�hrlichkeitsstufe   von  Fehlermeldungen 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,  wenn  diese  Option  angegeben  wird,  wird die Stuf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  erh�ht oder  gesenkt. W�hrend  auf Stufe  0 (Vorgabe)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  selber  ausgegeben  wird,  wird   ab  Stufe  1  no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  Meldung ausgegeben, anhand  der die Identifiz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s  erleichtert  werden  soll.  Welche  Fehlermeldungen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selbstdefinierte Funktionen  werden Kl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:  &gt;:  Hiermit  kann  man man den Zielprozessor vo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en AS  Code erzeugen  soll, wenn  die Quelldatei  kein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nth�lt und es sich nicht um 68008-Cod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haben m�chte und  ein festes Include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 F�lle kann  auf eine  sog. Key-  Datei ausgew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 der  die  Optionen  genauso  wie in der Kommando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abgelegt werden  k�nnen, nur  da� diese  Datei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mit  jeweils  maximal  255  Zeichen enthalten darf.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,  da� bei Optionen,  die ein Argument  ben�tigen, sowohl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Argument  in einer  Zeile stehen  m�ssen. Der 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AS  dadurch   mitgeteilt,  da�   er  mit  einem 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 bei der  Assemblierung aufgetreten,  es wurd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(woraus folgt, da�  der Befehl niemals i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beginnen darf). Man  mu� ihn aber  setzen, falls das  Label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Spalte beginnt, damit AS  es von einem Befehl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In  letzterem  Fall  mu�  �brigens  zwischen Doppelpunkt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ndestens  ein  Leerzeichen  stehen,  falls  der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Doppelpunkt  abgetrennte  Formatangabe  sein  darf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pf   ist   aus   Eindeutigkeitsgr�nden   n�tig,   da   sonst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),  macht ein zus�tzliche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zweiten  Anweisung nat�rlich  keinen Sinn  und ist 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  Anders sieht  es beim  C6x mit  seinen Instruktionspak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r  L�nge aus: Wer dort  (unsch�nerweise...) mitten in e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springen  will,  mu�  das  Label  daf�r  in eine Extrazeil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(das  gleiche  gilt  �brigens  auch  f�r 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09], [24], [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45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0 wird dabei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hinter dem Schr�gstrich i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selber steht dahinter  im Feld Code in hexadez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Je nach  Prozessortyp und  aktuellem Segment 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entweder als Bytes oder  16/32-Bit-Worte formatiert sei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Code erzeugt worden  sein, als in  das Feld hineinpa�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nschlu� an die  Zeile weitere Zeilen  erzeugt, in denen nu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dort)  mitgeteilt  hat! 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NAME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GMENT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$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ol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9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9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solche mit 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 ganze  Zahlen.  Sie  d�rfen entwe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Folge  von  Ziffern  oder  als   eine  Reihe  von  in 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eingeschlossenen  Zeichen  geschrieben  werden. 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iffernfolgen   geschrieben,   so   kann  dies  in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n    erfolgen,   deren   Kennzeichnung   von  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bh�ngt (Tabel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Intel-Modus     |    Motorola-Modus    |       C-Mod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    (PowerP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Thomson, Texas,   |  Microchip, Thomson, |       AMD29K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    National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    Symbio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    Atmel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  direkt       |        direkt        |       direk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nachgestelltes H  |   vorangestelltes $  | vorangestelltes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nachgestelltes B  |   vorangestelltes %  | vorangestelltes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  nachgestelltes O  |   vorangestelltes @  |  vorangestellte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nachgestelltes Q 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0: m�gliche Zahlen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 vor-oder nachg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 Default  dieser Einstellung is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   Mit   diesem   Befehl   lassen   sich   auch   ,,ungew�hnli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Buchstaben in  Integerkonstanten bringt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hrdeutigkeiten mit  sich, da  Symbolnamen ja  auch Ket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Buchstaben  sind:  Ein  Symbolname  darf  nicht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 (hihihi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des RELAXED-Befehls (siehe  Abschnitt 3.9.6) kann die st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einer  Schreibweise   zu  einem   Zielprozessor  aufg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so  da�  man  eine  beliebige Schreibweise verwenden kann (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 der  Kompatibilit�t  zu  Standard-Assemblern). Defaultm��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aber ausgeschaltet. Ebenfalls  mit dieser Option er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e weitere, vierte Schreibweise  f�r Integerkonstant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manchen  Fremdassemblern  antrifft:  Bei  dieser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er  eigentliche   Wert  in   Hochkommas  geschrieben 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('x' oder 'h' f�r hexadezimal,  'o' f�r oktal und 'b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)  direkt davor.  Die Integer-Konstante  305419896 kann da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chreibweise ist f�r keine  Prozessorarchitektur der Defau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m  RELAXED-Modus  erreichbar.  Sie  dient  in  erster  Lin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en   Portierung  von  Fremdquellen  und  wird  nicht  f�r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 Programme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angesprochen,  k�nnen  Integer-Konstanten auch als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geschrieben werden, so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hier die  Zeichen in einfachen Hochkomma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sie von den  weiter unten beschriebenen Stringkonsta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in  doppelte Hochkommas  (um sie  von 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ASCII-Integers  zu  unterscheiden)  ein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nun aber auch  G�nsef��chen und Sonderzeichen  ohne Verrenk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Konstanten    einbauen   zu   k�nnen,    wurde   ein  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 eingebaut,  der  Programmierer(inne)n   aus  C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kommt.   Integer-Ausdr�cke   werden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 alles  seine  Grenzen,  weil der dar�ber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 mit  der  h�chsten  verf�gbaren Wortbreite, d.h.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anzzahlen,  80  Bit  f�r  Gleitkommazahlen  und  255  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ine  eventuelle   Pr�fung  auf 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 auf  einen  Maximalwert  von  ca.  10  ^308 beschr�nk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 werden auf  einigen Plattformen  Integers mit  64 Bit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in Tabelle 2.11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*) Rest wird verworf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1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it breit und vorzeichenbehaftet.  F�r die logischen Operato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usdruck TRUE, falls er ungleich 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Linie transzendenter  Funktionen mit Gleitkommaargumen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2.12 und 2.13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&lt;&gt;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&lt;&gt;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&lt;&gt;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2: vordefinierte  Funktionen in  AS - 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tkomma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3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e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 selbst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 beinhalten,   leerzulassen,   oder 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rten  Symbols ein...aber  warum machen 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 immer,  den  k�rzestm�glichen  Code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owerPC, M-Core, 4004/4040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   Literale,     und     AS     behandelt     sie  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 da� ein  besonder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n�ten    ist,   um   symbolische   Register   zu   definieren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  wird  �blicherweise  durch  die REG-Anweis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t  ansonsten  die  gleiche  Form  wie  eine  EQU-Definitio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egt  jedoch einer Reihe  von Einschr�nkungen: Zum  einen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  eine reine 'as is'  gespeicherte Zeichenkette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 dieser  Form  verwendet  werden  kann.  Es ist also z.B.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k   m�glich,  um   aus  einem   Register  den   Nachfolg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anderen  mu�   ein  Registersymbol   vor  seiner  ersten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erden; eine Vorw�rtsreferenz w�rde  dazu f�hren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fundenem  Registersymbol   eine  Vorw�rtsreferenz 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  vermutet,  und  bei  den  meisten  Prozessor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 f�r  Speicherstellen   als  Operanden 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f�r Register, so  da� es mit ziemlicher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hag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zuzugreifen.   Aufgrund   der   fehlenden   M�glichkei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 gibt  es   aber  keine   Entsprechung  zur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,  und  da  Registersymbole  im  allgemeinen nur in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 umschr�nkten  Kontext  eine  Bedeutung  haben,  ist ein Expor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der GLOBAL au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einem  Kontext  ein  normales  als  auch  ein 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Namens bekannt, so wird  immer das Registersymbol vor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ber  nicht der  Fall, wenn  der Name  nicht allein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in  einen  Ausdruck  steht  (dazu reichen Klammern!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normale Symbo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k�nnte, habe ich  sie drin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 diesem Zweck  erstellt der  Assembler im 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Textdatei  mit  den  gew�nschten  Symbolen  und ihren Wer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Include  in  ein  Hochsprachen-oder weiteres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werden k�nnen.  Das Format  der Textdatei  (C, Pasca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   wird  durch   die  Kommandozeilenschalter   p,  c  o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kommen  kann. Im Zuge der  Entwicklung von Prozessorkern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   f�r  ASICs  und  von  Controller-Familien  mit  vom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meist  identischer Prozessorkerne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files   den   korrekten   Satz   von 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 wodurch   der   neue   Name   zur   Unterscheidung  z.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files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 wegen  Segmentverquick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vektoren, 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mu� EVAL anstelle von SE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darf auch  einfach ein Gleichheitszeich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analog  kann  man  anstelle  von  SET  bzw.  EVAL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als Argument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 jedoch  als  zweites  Argument  ein  Segmentname (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IDATA, XDATA, YDATA,  BITDATA, IO oder  REG) oder MOM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aktuell  gesetzte  Segment  angegeben  werden, um das Symbo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Adre�raum zuordnen.  AS ber�cksichtigt  dabei nich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  Adre�raum  bei  dem  aktuell  gesetzten  Zielprozesso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RAM-Zellen  und  (wie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en  l��t)  im  Datenbereich  eingeblendeten  Hardwareregister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zugelassene Wertebereich ist  identisch mit dem  bei OR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  zugelassenen   (s.   Abschnitt 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80/8085/8086, XA, Z80, 320C2x/5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 sind 0..7  beim 3201x,  0..15 beim 320C2x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 beim 8086 und 320C5x, 0..63 beim AVR 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 AVR,  M*Core,  ST9,  80C16x,  KCPSM  (  NAMEREG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(3)),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systeme,  zumal  wenn  sie  LCDs 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PC �bereinstimmt,  d�rfte wohl reiner  Zufall sein. Um nu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fehlertr�chtigen Handumkodierungen vornehmen  zu m�ssen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eine Umsetzungstabelle f�r  Zeichen, die jede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 Parameterzahlen  und  -typen  angewendet werden.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  eins, so mu�  es sich um  einen String-Ausdruck ha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AS  als Dateiname  interpretiert wird.  Aus dieser Datei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nn  die   ersten  256   Bytes  aus   und  kopiert   sie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.   Hiermit  lassen  sich  also  komplexere,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   Tabellen  in  einem  Schlag  aktivieren.  In  all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mu� der  erste Parameter  ein Integer  im Bereich  vo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sein,  der  den  Startpunkt  der  in  der  �bersetzungstabell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n  Eintr�ge angibt. Es folgen  dann ein oder zwei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ie die Art der �bersetzung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zelner,  weiterer  Integer  ver�ndert  genau  einen Eintra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as Zielsystem das  � mit der  Zahl 128 kodiert.  Sind jed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Integers angegeben, so  ist der erste  von ihnen der letz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ende  Eintrag, der zweite der  neue Wert des ersten Eintr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 Eintr�ge  bis  zum  Bereichsende werden sequentiel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  Falls z.B.  das Zielsystem  keine Kleinbuchstab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Variante folgt nach  dem Startindex ein String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dem  Startindex  abzulegenden  Zeichen  angibt. Das letz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man also 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kann auch  ganz ohne  Parameter aufgerufen 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iemlich gr�ndlichen  Folgen: Dies  bewirkt eine Re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setzungstabelle in  ihren Urzustand,  d.h. man  bekomm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:1-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 CHARSET   beeinflu�t   nicht   nur   im  Speicher  ab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,    sondern    auch    als    ,,ASCII''    formu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.  Dies bedeutet, da�  eine evtl. bereits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in  den  obigen  Beispielen  zu  anderen 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-Befehle  sind von Hause aus einzeilig,  d.h. bei einem neuen 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beginnt   die   Numerierung   wieder   bei  Null.  Mehrz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en  kann man aber mit einem  kleinen Trick erreich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   ausnutzt,  da�  man  mit   einer  expliziten  Zuweisung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Z�hler neu setzen kann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anuar=1,Februar,M�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erden den  Monatsnamen die  Zahlenwerte 1..6  zugewiesen.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Aufz�hlung nun fortsetzen, geh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Juli=Juni+1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November=Oktober+1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 ist es m�glich,  den Wert von (nicht makro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holen will,  mu� diese 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internen  Adre�z�hler 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n  3.1  bis  3.4). Die u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  ist dabei immer  0; die obere  Grenze der angegebene Wer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8K/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(X)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16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 --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|   4K 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|   16K  |   8 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|   64K  |  256 |  256^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|   16M  |  256 |  256^*  |  16M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| 512K^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|   64K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|   256  |  256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* Da der 8051 kein RAM jenseits 80h hat, mu� der Initialwert f�r den 80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+ Da der Z180 weiterhin logisch nur 64K ansprechen kann, ist d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2: Adre�bereiche f�r ORG --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|  256 |  64  |  ---  |  ---  |  ---  |   ---   | 25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| 1024 |  256 |  ---  |  ---  |  ---  |   ---   | 25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|  64K |  1K 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2K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|  8K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|  64K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|  64K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|  4K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|  4K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|  64K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|  64K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3: Adre�bereiche f�r ORG ---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|    CODE  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|    512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|     8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|     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In. 800H/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0C00H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|    16K   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|     1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|    512   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|     2K  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|     8K  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|     4G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|    16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4: Adre�bereiche f�r ORG --- Tei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e  haben  den  gleichen 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200 repr�sentiert  die ColdFire-Familie  von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680x0 bin�r  abw�rtskompatible RISC-Prozesoren.  Beim 68040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s�tzlichen  Steuerregister  (via  MOVEC erreichbar) f�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und Caches sowie einige 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 mikrocontroller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58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 nur neue  Befehle definiert,  liefert der 6811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fehlen ein zweites 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kompatibel  zu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 haben  aber  ein  anderes Bin�rcode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3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 dienen  lediglich  der  Einbindung  des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6502 -&gt; 65(S)C02 / MELPS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waren. Die  Mitsubishi-Mikrokontroller dagegen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6502-Befehlssatz   in   erster   Linie   um   Bitoperation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-/Divisionsbefehle.  Bis auf den  unbedingten Sp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r  Inkrementierung/Dekremetierung  des  Akkumulato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disjunkt. Dem 65SC02  fehlen die Bitmanipulations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 65C02.    Mit    dem    Prozessortyp    6502UNDOC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ndokumentierten''  6502-Befehle  erreichbar,  d.h.  die Oper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 bei   der   Verwendung   nicht   als  Befehle 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en   im   Opcode   ergeben.   Die  von  AS  unterst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sind  im  Kapitel  mit  den 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4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 1975  die  Mnemonics  des  umdefiniert, die zwei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sen   neuen   Befehlssatz   wieder.   Eine 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 und  die  dazugeh�rigen  Steuerbefehle  enth�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en  lassen  sich  mit  dem  IDL-Befehl in einen Ruhe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r  Stromaufnahme  �berf�hren.  Der  8041  und 8042 hab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befehle  zur  Steuerung  der  Busschnittstelle, daf�r fehl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ndere Befehle. Dar�ber  hinaus ist bei  diesen Prozesso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dre�raum    nicht   extern   erweiterbar,   weshalb   AS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bei diesen Prozessoren auf 1 bzw. 2 Kby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80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15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kommen wieder nur neue  Befehle dazu. Die entsprechenden 8-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wegen ihrer Befehlskompatibilit�t nicht aufgef�hrt, f�r ei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t also z.B. 8086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 AT90S1200 -&gt; AT90S2313 -&gt; AT90S4414  -&gt; AT90S8515 -&gt; ATMEGA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TMEG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 Vertreter  der  AVR-Reihe  stellt  die Minimal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 ohne  RAM-Speicher  und  demzufolge auch ohne Load/Store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n�chsten   drei   Prozessoren    unterscheiden   sich   nur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usbau  und in  der eingebauten  Peripherie, was  in REGAV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ert  wird.  �hnlich  verh�lt  es  sich mit den Mega-AVR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n Vorg�ngern aber auch neue Maschinenbefehle mit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Z8601, Z8604, Z8608, Z8630, Z8631 -&gt;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Deutlich  anders ist  jedoch der  eZ8, mit  einem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,  der  auch  nur  auf Quellebene weitestge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MIC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22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ST6210/ST6215 -&gt; 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zige  Unterscheidung,  die  AS   zwischen  den  beiden  Pa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ist  der  bei  den  ersten  beiden  kleinere  Adre�raum  (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4K).   Die   Feinunterscheidung   dient   zur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in  der  Quelldatei,  welche Hardware jeweil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analog zum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en.  Im  Prozessorkern  sind  sie identisch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terscheidung   wieder    nur   im    Includefile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 ist  eine  etwas  ,,abgespeckte'' Version mit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jedoch  weniger  Peripherie.  In  STDDEF3X.INC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P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 COP410  -&gt;  COP420  Die  COP42x-Derivate bieten einig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,   des  weiteren  wurden  Befehlen  in  ihrem 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7810 -&gt; 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MOS-Version  besitzt  keinen  STOP-Modus; der entspech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ZCM-Register  fehlen demzufolge.  VORSICHT! NMOS-  und C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fferieren zum Teil in den Reset-Werten einig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der Prozessortyp  als einfache Konstant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den  Prozessortyp  ist  68008,  sofern  dieser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 Kommandozeilenoption nich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FPU auch 80x86, i960, SUPMODE auch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7000, i960, 29K, XA, PowerPC, M*CORE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drei Schaltern  kann bestimmt werden,  auf welche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entweder TRUE oder FALS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bedeuten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 bzw. 68881/68882. Die Statusvariable hei�t 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 ACHTUNG!  Die   68030-MMU  erlaubt   nur  eine  rel.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der  68851-Befehle.  Der  Assembler  kann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ung vornehmen! Die Statusvariable hei�t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XA, H8, SH7000, TMS9900, MSP43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er  680x0-Familie  stehen  ungeraden  Adressen 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  gegen�ber: Befehle  d�rfen nicht  auf einer ungerad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 und Datenzugriffe sind mit  ungeraden Adressen bis zum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yteorientiert  erlaubt.  Die  H8-Familie  setzt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  Adressen  das  unterste  Adre�bit  einfach ganz auf Nul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er  ,,bedanken''  sich  wiederum  mit  einer  Exception... AS bem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, mit DC  oder DS angelegte  Datenstrukturen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Bytezahl  abzulegen.  Das  bedeutet  bei den Befehlen DS.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 aber  unter  Umst�nden,  da�  ein  F�llbyte eingef�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Verhalten   kann   man   mit   dem   PADDING-Befehl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  Als  Argument  ist  analog  zu den vorherigen Befehl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FF  erlaubt,  und  die  augenblickliche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ie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Befehle DB, DW, DD, DQ und DT mit Big- oder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Orientierung     arbeiten    sollen.     Mit    BIGENDIA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Expansionen folgender Makos  im Listing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(mit MACEXP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f�r  Includefiles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 die  obigen  Variablen 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Includefiles  mit eigenen,  ausgetesteten Unter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beim  HC11  konnten  die  Entwickler  letzten  Endes  nich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�ndenfall'  widerstehen  und  haben  in  den  K4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,  um mit  16 Adre�leitungen  mehr als  64 Kbyte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 MMSIZ,  MMWBR,  MM1CR  und  MM2CR legen fest, ob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zus�tzlichen  512K-Bereiche  in  den  physikalischen 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sollen. Initial nimmt  AS den Reset-Zusta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n,  d.h.  alle  mit  $00   belegt  und  das  Windowi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r  Werte  auf  Kapitel 4.9.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2-Reihe sind  in der  Lage, einen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 m�ssen  die  fehlenden  oberen  8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-Bit-Adresse angeben,  AS pr�ft dann,  ob die obere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ngenommenen Inhalt von  DP �bereinstimmen.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 der  Speicherbank  angeben  kann,  das  Herauszie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greifen: Die oberen 4 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  so   definiert,   da�   f�r   jeden   einzelnen   Befehl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vektor   zur  Verf�gung  steht.  Dies   legt  es  nahe,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ielte   Software-Emulationen   den   Befehlssatz   eines  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liedes  dieser  Familie  zu  erweitern.  Damit  nun  aber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nicht  als  Fehler  anmeckert,  erlaubt  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-Befehl,  AS  mitzuteilen,  da�  bestimmte Befehle doch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Pr�fung,  ob der  momentan gesetzte  Prozesso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rrscht,  wird  dann  �bergangen.  Hat  man z.B. f�r ein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leitkommaeinheit ein Modul geschrieben, das aber nur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-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0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f�hren   kann.   Des   weiteren  d�rfen  Fragenzeich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nicht mit 'normalen' Konstanten  in einer Anweisung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PS7700/65816, National, ST9, TMS7000, �PD772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?   ; reserviert e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?,? ; reserviert Speicher fuer 2 Worte (=4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-1  ; legt die Konstante -1 (FFFFFFFFH) ab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"Hallo",?  ; --&gt;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 3 dup (1,2) ; --&gt; 1 2 1 2 1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  20 dup (?)  ; reserviert 40 Byte 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dem M80 vertr�glich zu sein, darf im Z80-Modus anstelle von 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stellen BYTE/ADDR bzw.  WORD/ADDRW beim COP4/8  eine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bzw. DW dar, wobei  die beiden Paare sich 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:   Die   Befehle,   die 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aren, benutzen 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 er  entspricht  also  DC.B beim 68000 od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tel. Ein Wiederholungsfaktor  darf analog zu  DC jed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entspricht  also   DC.W  beim   68000  oder   DW  bei  Intel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 darf  analog  zu  DC  jedem einzelnen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 und i960 werden  hiermit 32-Bit-Worte abgelegt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amilien 16-Bit-Worte. Ein  im 320C2(0)x/5x-Modu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tehendes Label  wird als  untypisiert gespeichert, d.h.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zugeordnet.  Der  Sinn  dieses   Verhaltens  wird  bei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r  Befehl ist  beim SC144xx 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 Speicherzelle  hineinpassen,  werden  im  Falle 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4004/4040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 und 4500er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Wort,   bei   AVR,   17C4x   im   Codesegment,   �PD772x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en  und 3201x/3202x  passen zwei  Zeichen in  ein Wort (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),  beim  �PD7725  drei  und  beim  320C3x  sogar  derer  4  (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).  Im  Gegensatz  dazu  mu�  im  Datensegment  des  4500e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uf  zwei  Speicherstellen  verteilt  werden,  ebenso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.  Der  Wertebereich  f�r  Integers  entspricht  der Wort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s im  jeweiligen Segment.  Das bedeutet,  da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320C3x  die  Funktion  von  WORD  mit einschlie�t (die v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auch, wenn 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 (=NOPs) im  Speicher ab.  Es k�nnen  maximal 512 Nu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fehl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Die Maximalgr��e des  Blocks betr�gt 1024 Elemen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bzw. 512 Elemente f�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iden  Befehlen   k�nnen  Stringkonstanten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W�hrend  ASCII  nur  die  reinen  Daten 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t,  versieht ASCIZ automatisch jeden  angegebenen String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-Zeichen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 betrachtet,  wodurch  es  m�gliich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  zusammen  mit  anderen  Zahlen  oder  Zeichen paa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zu verpacken.  Die beiden  Befehle unterscheiden  sich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Reihenfolge  der Bytes  in einem  Wort: Bei  STRING wir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 und  danach  das  untere  gef�llt, bei RSTRING ist es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 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Bytes, beim 4500er Nibbles sowie bei Texas ebenfalls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, 320C5x, 320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den  Programmz�hler  gerade.  Wie  auch  bei  DS.x  0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bleibende Speicherraum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arameterliste  mitgeben.  Die  Parameternamen  werden wie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Kommas getrennt und m�ssen ---  wie der Makroname selber ---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f�r Symbolnamen (2.7)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t der durch den Pseudobefehl MACEXP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 Klarheiten   auszur�umen,   ein   einfaches  Beispie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verbl�deter  Programmierer m�chte  die Befehle  PUSH/POP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dem 68000 haben. Er l�st das ,,Problem''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krodefinition darf nicht �ber Includefilegrenzen 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pliziter LOCAL-Befehl ist also  nicht erforderlich (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finiert). Ist  es aus  irgendwelchen Gr�nden  erforderli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es  mit   LABEL  definieren,  dessen   Anwendung  (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Labels sind wieder f�r jeden Durchgang automatisch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sind wiederum f�r jede einzelne Repetition lo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gesetzt. Dies  ist f�r 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AR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verk�zt wird. Der wichtige Trick  ist, da� jedes Mal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te Einstellung kann  aus e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  Funktionen  werden  genauso  benutzt 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STRUC bzw.  ENDS schreiben). Ein dies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s  Label  wird  als  Name  der  zu  definierend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;  am Ende  der Definition  ist der  Name optional und k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Festlegung des  L�ngennamens (s.u.)  genutzt werden. Das res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ist   simpel:   Mit   einem   STRUCT   wird  der 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gesichert  und  auf  Null  zur�ckgesetzt. All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und  ENDSTRUCT  definierten  Labels  ergeben mithin di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 Datenfelder  in  der  Struktur.  Die  Reservi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es  f�r  die  einzelnen  Felder  erfolgt  mit 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Obwohl AS keine  Argumente bei der  Definition ein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 werden  gegebene  Argumente   nicht  als  Fehler  ge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chlicht ignoriert. Dies  ist vorgesehen, um  in Zukunf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ten Struktur direkt Werte zuweis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 :  wahr,  falls  das  Symbol  definiert wur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,  der Seitenz�hler  um Eins 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erreichen, da� bei  Makroexpansionen nur noch d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nicht  der  expandierte   Text  ausgegeben  wird.   Die  is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intensivem  Code  sinnvoll,  um  das  Listing  nicht  ins Ufer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 zu 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vollst�ndige Listingform wieder  eingeschaltet, dies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-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r Bedeutung von MACEXP f�r  Makros und der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artigen  Konstrukte (z.B. REPT)  besteht ein subtiler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Makros intern ein  Flag besitzen, das  anzeigt, ob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akros  ausgegeben  werden  sollen  oder  nicht,  wirkt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auf alle anderen Konstrukte,  die ,,vor Ort'' auf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Differenzierung  besteht  darin, da� es Makros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die ausgetestet sind  und die man  nicht mehr sehen will,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ehr wohl  noch. MACEXP  dient hier  als Default  f�r d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des Makros zu  setzende Flag, der  mit den Steuer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/EXPAND �bersteu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mentane Einstellung l��t sich aus dem Symbol MACEXP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 wie  MACEXP  und   akzeptiert  die  gleichen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aber wesentlich radikaler: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 erprobte  Codeteile   oder  Includefiles, 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 benutzt, so durfte er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lich  machten.  Das  im 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es   dar   und   hat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5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5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 keine Endung hat,  wird 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ndung INC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datei  gesucht werden soll. 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er Dateiname eine Pfadangabe  enthalten, so wird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gleichen Regeln bez�glich Suchpfad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nzierte Fehlermeldungen,  je nach  Anwendung kann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   sein,    unter    bestimmten    Bedingungen  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angegeben  werden  mu�:  Ein  beliebig  (berechneter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,  der  damit  sowohl  eine  Konstante  als auch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Anweisungen   ergeben   nur   in   Zusammenhang  mit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Sinn.  Ist  f�r  ein  Programm  z.B.  nur ein begren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vorhanden, so kann man 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eine Meldung  auf der Konsole bzw.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es vermerkt.  Dieser wird  von A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Adre�usdr�cken ist der  Programmierer daf�r verantwort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mo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7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52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und dazu noch  eines, das �hnlich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  Hochkommas  verwendet.  Das  konnte  (und wollte) ich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achvollziehen,  bei  dem  Hochkommas  zur Einrahmung vo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  benutzt  werden.   Anstelledessen  werden   Zahl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Motorola-Syntax geschrieben, d.h. mit einem 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es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sprechenden 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41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  ist jedoch  nicht linear  organisiert (wie  k�nnte das  bei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nders  sein...),  sondern  in  2  B�nke  zu 2 Kbyte geteil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  zwischen diesen beiden  B�nken ist nur  durch die Befeh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MP erlaubt,  indem vor  dem Sprung  das h�chste  Adre�bi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SEL  MB0  bzw.  SEL  MB1  vorgegeben  wird.  Um  den 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  B�nken  zu  vereinfachen,  ist  eine  Automatik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JMP  und  CALL  eingebaut,  die  einen  dieser beid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t,  falls die  Adresse des  Sprungbefehles und  das Sprungzi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B�nken liegen. Die explizite  Benutzung der SEL MB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ollte  daher  nicht  notwendig  sein (obwohl sie m�glich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die   Automatik  auch   durcheinanderbringen,  wie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Reihenfolge f�r  den Anfang ein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gemeinter  Ratschlag: Wer 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m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 f�r 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 Z380 ist  es m�glich,  die Byte-H�lften  von IX  u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anzusprechen. Im einzelnen sind dies folgende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SLIA-Befehl  zug�nglich ist. SLIA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LA,  es  wird  jedoch  eine  Eins  und  nicht  eine Null in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oben.  Dieser  Befehl  kann,  wie  alle  anderen Schiebe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noch in einer weiteren Variante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und Speicherbefehle, die ganze Arit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0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 auf  eine  genannte   zur�ck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gekommen ist,  es gab  ja von 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 sich  leider auch  vorl�ufig dazu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Prozessor ,,auf Eis''  zu legen, bis  auf weiteres wird 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kein  Silizium  geben.  Das  hat  nat�rlich zur Folge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0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in  diesem  Teil  sind  also  durchaus noch m�glich (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bereinigt,  wenn  es  denn  einmal gehen sollte!)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0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15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er Betrachtung  des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3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4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6     | AS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DISPLAY | MESSAGE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JECT   | NEWPAGE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LSE    | ELSEIF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ENDC    | ENDIF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FC     | IF...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INPUT   | INCLUDE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LIST    | LISTING, MACEXP 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PL      | PAGE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ROMSIZE | CPU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VERS    | VERSION (Symbol)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SET     | EVAL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81]   ist   der   '.w'-Postfix   f�r   16-Bit-Adressen 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weisung vorliegt, wird  der zuerst erzeugte 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Bei AS  finden s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in der Datei REGMSP.INC.  Wer diese Datei nicht einb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�ber  der  H�lfte  der  insgesamt von TI definier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kom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 (und  von  mir  vielgeha�te) Variante 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]  kodierten Bitausdruck. Das  lange Format kennt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L�ngen  von Adre�s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n 5.1 und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eader | Familie          || Heade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01  | 680x0, 6833x     ||   $03  | M*C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04  | XGATE            ||   $05  | PowerP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09  | DSP56xxx         ||   $11  | 65xx/MELPS-7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12  | MELPS-4500       ||   $13  | M16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14  | M16C             ||   $15  | F^2MC8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16  | F^2MC16L         ||   $19  | 65816/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21  | MCS-48           ||   $25  | SYM53C8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29  | 29xxx            ||   $2a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1  | MCS-51           ||   $32  | ST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3  | ST7              ||   $37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8  | 1802/1805        ||   $39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a  | 8X30x            ||   $3b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3c  | XA               ||   $3f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1  | 8080/8085        ||   $42  | 8086..V3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7  | TMS320C6x        ||   $48  | TMS99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9  | TMS370xxx        ||   $4a  | MSP43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4b  | TMS320C54x       ||   $4c  | 80C166/16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1  | Z80/180/380      ||   $52  | TLCS-9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3  | TLCS-90          ||   $54  | TLCS-87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5  | TLCS-47          ||   $56  | TLCS-90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9  | eZ8              ||   $5b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c  | LatticeMico8     ||   $5e  | 68RS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5f  | COP4             ||   $60  | 78K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1  | 6800, 6301, 6811 ||   $62  | 6805/HC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3  | 6809             ||   $64  | 680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5  | 68HC16           ||   $66  | 68HC1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7  | ACE              ||   $68  | H8/300(H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9  | H8/500           ||   $6a  | 807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b  | KCPSM            ||   $6c  | SH70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d  | SC14xxx          ||   $6e  | SC/M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6f  | COP8             ||   $70  | PIC16C8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71  | PIC16C5x         ||   $72  | PIC17C4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73  | TMS-7000         ||   $74  | TMS320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$75  | TMS320C2x        ||   $76  | TMS320C3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++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der | Familie              || Header | Famili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7  | TMS320C20x/TMS320C5x ||   $78  | ST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9  | Z8                   ||   $7a  | �PD78(C)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b  | 75K0                 ||   $7c  | 78K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d  | �PD7720              ||   $7e  | �PD77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$7f  | �PD77230             |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----------------------+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2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3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3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mit der  Ausf�hrung des Programme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4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es   die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5 Feldern,  die durch jeweils 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schlu�endlich  durch eine 0 oder 1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Symbol  w�hrend  der  Assemblierung jemals 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, da� die  Symboltabelle liest, kann  auf dies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nutzte Symbole  automatisch verwerfen,  da sie  be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oder der Disassemblierung  mit hoher Wahrschein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gilt  sinngem��  das  gleiche  wie  in 1.1! All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sind die Returncodes, die sie liefern 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dem man sie  mit einem voranstehenden  Dollarzeichen oder 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n C versieht (z.B. $10 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 8    verschiedene    Zielformate, 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ger�te.  Format 2 (INHX8L)  und 3 (INHX8H) 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Gebrau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ist das Fenster 32 KByte gro� und beginnt bei 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Sonderwerte  f�r  Start-und  Endadresse  beim  r-Parameter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s  Dollar-Zeichen  ($)  erlaubt.  Diese kennzeichne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letzte  in  der  Programmdatei  belegte  Adresse. Wer al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ll,  da�  immer  das  ganze  Programm in der Hex-Datei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braucht sich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ehr  zu  machen.  Dollarzeichen  und  fes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selbstverst�ndlich auch gemischt verwenden, z.B.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ere Ende auf die ersten 32K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I-DSK-Format Daten und Code  unterscheiden kann, l��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welche  Adre�bereiche  als  Daten ausge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sind hier  nicht zugelassen.  Diese Option 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neuen Projekten  verwendet werden, da  P2HEX inzwisch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aus dem Datensegment korrekt um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DSK-  sowie  Intel-  und Motorola-Format relevant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Phasefehler zu erzeugen, wird  zwar der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 erzeugt, der freie  Platz wird mit  NOPs aufgef�ll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lten  Seite   geholt;  das   Programm  w�rde 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au�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dizierte  Adressierung  mit  Null-Displacemen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rola  hier  nicht  festlegt. 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Ung�ltiger Operand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druck hat einen  an dieser Stelle  nicht zul�ssig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 dieser Stelle zul�ssigen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Zu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 (manchmal,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rade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mer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ausgerichtete  (d.h z.B. ge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erlaubt,  da  die  untersten  Bits  f�r ander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 einer  ungeraden  Anzahl  von  Daten  in Byte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 der  Argumente  f�r eine selbst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 f�r  STRUCT  ist  nur  EXTNAMES oder NOEX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Makrodefinition   war   am   Dateiende   nicht   zu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d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reicht  der Filter  von 0  bis 3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Ihr  Programm  Teile  au�erhalb  dieses  Bereiches 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,  werden diese  nicht �bernommen.  Sollte Ihr  Cod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nseits  32  Kbyte  liegen  (wie  es bei 65er und 68er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 ist),  dann  erhalten  Sie   das  von  Ihnen  geschil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.  Setzen Sie  das Adre�filter  einfach auf ein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(s. das Kapitel zu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der  ''Gutm�tigkeit'' eines  Windows-Programmes ab, 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befehle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EQU          EXITM        FATAL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GLOBAL       IF           IFB         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      IFNB         IFNDEF       IFNEXIST     IF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RP          LABEL 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      MACRO        MESSAGE      NEWPAGE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PHASE        POPV         PUSHV       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NIT       PUBLIC       READ         RELAXED     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SAVE         SECTION      SEGMENT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      STRUCT       SWITCH       TITLE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existiert   SET   bzw.   EVAL,   falls   SE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NAMEREG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1: Vordefinierte Symbole - Tei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entyp | Definition  | Bedeutu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| dynam.      | Nummer der moment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| dynam.      | Name der momenta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(68008)     | gesetzten Ziel-CP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| Spezial     | augenblickliche Quelldate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schlie�t Includes ein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| Spezial     | aktuelle Zeilennumm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er Quelldate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| Spezial     | Nummer des laufend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Durchgan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| Spezial     | Name der aktuellen Sek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oder Leerstring, fall au�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halb aller Sektione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| Spezial     | Name des mit SEGMENT ei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gestellten Adre�rau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| Integer  | dynam.(256) | maximale Verschachtelungs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tiefe f�r Makr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| Boolean  | dynam.(1)   | Auff�llen von Bytefelder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uf ganze Anzahl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| Boolean  | dynam.(0)   | Schreibweise von Integer-K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tanten in beliebiger Synta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erlaubt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| Integer  | Spezial     | mom. Programmz�h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(Thomson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| String   | vordef.     | Zeit des Beginns der Assem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blierung (1. Pas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| Integer  | vordef.     | 1 = logisch ,,wahr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| Integer  | vordef.     | Version von AS in BCD-Kodi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ung, z.B. 1331 hex f�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Version 1.33p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| Integer  | vordef.     | verk�rzter Programmz�h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angenommen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| Integer  | Spezial     | mom. Programmz�hler (Motorol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Rockwell, Microchip, Hitachi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| Integer  | Spezial     | mom. Programmz�hler (Intel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Zilog, Texas, Toshiba, NEC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|             | Siemens, AMD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+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E.2: Vordefinierte Symbole - Tei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 sich  entschlie�t,  ein  solches  Kapitel  neu 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es  eigentlich  schon  zwei  Jahre  veraltet  ist,  l�uf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Gefahr, da�  dabei der  eine oder  andere gute  Gei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 zum  bisherigen  Gelingen  dieses  Projektes  beigetragen 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  wird. Der allererste Dank  geb�hrt daher allen Pers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in der folgenden Aufz�hlung unfreiwillig unterschlagen h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ist  er  aber  mein Chef und wi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  vier Augen auf das, was ich  tue. Bei AS scheint zumind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atenb�cher und  Unterlagen zu  Prozessoren ist  ein 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icht  zu  machen.  Ich  habe  von  einer enormen Anzahl vo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 bekommen,  die  von  einem  kleinen  Tip  bis  zu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�chern  reichen.  Hier  eine  Aufz�hlung  (wie  oben gesag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Vollst�ndigke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Len  Bayles,  Andreas  Bolsch, 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holz,   Bernd  Casimir,  Gunther  Ewald,  Stephan  Hruschka,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 Ulf  Meinke,  Matthias  Paul,  Norbert  Rosch, 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id,  Leonhard  Schneider,  Ernst  Schwab, Michael Schwingen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ke,  Christian  Stelter,  Patrik  Str�mdahl, Oliver Thamm, Th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le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geh�ssiger Dank an  Rolf-Dieter-Klein und Tobias Thie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ihren ASM68K  demonstrierten, wie  man es  nicht machen so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damit indirekt dazu angeregt haben, etwas besseres zu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nicht  verzapft. AS  enth�lt die Over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 von Wilbert  van Leijen,  um die  Overlay-Module i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verlagern  zu  k�nnen.  Eine  wirklich feine Sache,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oder ich werde langsam a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definierte   Funktionen  d�rfen  mehr  als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  selbstdefinierten      Funktionen,  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ngaben der  Hilfsprogamme k�nnen 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n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I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taben 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    :   Einige    Prozessoren   verwenden 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Ist  diese  Variable  gesetzt,  so  gibt AS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an  den  Codegenerator  weiter  und  verwendet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 vorliegt.   Im   einfachsten   Fall   braucht   nu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Ausgangszustand  vorliegt.  Der  �ber  den Funktion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  angebotene  Haken  bietet   die  M�glichkeit, 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as  verwendete  Prinzip  �hnel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Einh�ngen  in  einen  Interruptvektor:  In der Initial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wird  der  alte  Wert  von  InitPassProc  gesichert.  Dana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assProc   auf  die  hinzuzuf�gende  Funktion  (parameterlos,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gabewert)  umgebogen werden. Die neue  Routine ruft dann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  Initialisierungsroutine  auf  und   f�hrt  danach  ihr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InitPassProc  funktioniert  die �ber CleanUpProc auf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kette,  die es den Codegeneratoren  erlaubt, nach de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ierung  noch  Aufr�umarbeiten   (z.B.  das  Freigeb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 die  Anpassung  der  Programmeldungen solle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il der AVR-Tools-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  /  G65SC816  CMOS  8/16-Bit  Microprocessor 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igital Re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Cyrix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Ltd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Trevor J.Terrel &amp; Robert J. Simps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ienen bei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 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ntel Corp. : 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 Microprocesso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h�ltlich �ber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Dokumentation   zum  M16/M32-Entwicklungspaket   von  Green 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Englewood Cliffs, Second Editio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.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keine Jahresangabe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 Order  Number  COP8-ASMLNK-MAN,  NSC  Pub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4421632-001B,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28.12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 / �pD70116 / �pD70208 / �pD70216 / 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 Preliminar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Datenbl�tter der Firma Zilog zur Z80-Fami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ine Jahres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