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2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22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523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195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/>
      </w:pPr>
      <w:r>
        <w:rPr/>
        <w:t xml:space="preserve">e. document - </w:t>
      </w:r>
      <w:r>
        <w:rPr/>
        <w:t>quick_installation_guide.p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/>
        <w:t>USB : LINUX (kernel 2.6.18 ~ 2.6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1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1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1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2142094595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2-26T11:35:00Z</dcterms:modified>
  <cp:revision>168</cp:revision>
  <dc:subject/>
  <dc:title>Product</dc:title>
</cp:coreProperties>
</file>