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MW-1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f1508ispplcc84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un Jun 02 10:38:5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Vi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Ma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Licensed for use of Joe Designer, at Widge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c jmg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Johnson Counters and Edg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Web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_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c1 &amp; !Q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6 , Qc5 , Qc4 , Qc3 , Qc2 , Qc1 , Q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_D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0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1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2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3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4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5 &amp; 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e0 &amp; R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ASe0 &amp; !R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e1 , RAS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i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hn_D                      0 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N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0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0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0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1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1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1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2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2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2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3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3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3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4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4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4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5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5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5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6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6  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6  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_                        0        V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0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0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0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1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1               d 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1               ck      0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ei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Rn                         0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